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jc w:val="center"/>
        <w:rPr/>
      </w:pPr>
      <w:r>
        <w:rPr>
          <w:bCs/>
        </w:rPr>
        <w:t>«</w:t>
      </w:r>
      <w:r>
        <w:rPr>
          <w:szCs w:val="28"/>
          <w:lang w:eastAsia="ru-RU"/>
        </w:rPr>
        <w:t xml:space="preserve">Коммунальное хозяйство Николаевского сельского 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>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развитие коммунальной инфраструктур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уровень износа коммунальной инфраструктуры, количество отремонтированных и восстановленных сет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250000,00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150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50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50000,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  <w:t>1. 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коммуналь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программа «</w:t>
      </w:r>
      <w:r>
        <w:rPr>
          <w:szCs w:val="28"/>
          <w:lang w:eastAsia="ru-RU"/>
        </w:rPr>
        <w:t>Коммунальное хозяйство Николаевского сельского поселения Щербиновского района</w:t>
      </w:r>
      <w:r>
        <w:rPr/>
        <w:t xml:space="preserve"> « на 2015 – 2017 годы направлена на обеспечение надежного и устойчивого обслуживания потребителей коммунальными услугами, снижение уровня износа объектов инженерной инфраструктуры, модернизацию этих объектов путем внедрения ресурсо-, энергосберегающих.</w:t>
      </w:r>
    </w:p>
    <w:p>
      <w:pPr>
        <w:pStyle w:val="Normal"/>
        <w:ind w:firstLine="709"/>
        <w:rPr/>
      </w:pPr>
      <w:r>
        <w:rPr/>
        <w:t>Фактическое состояние коммунального комплекса обусловлено его неудовлетворительным финансовым положением, высокой затратностью, долгами населения за потребленные ресурсы, неразвитостью конкурентной среды в сфере коммунального хозяйства и, как следствие, высокой степенью износа основных фондов.</w:t>
      </w:r>
    </w:p>
    <w:p>
      <w:pPr>
        <w:pStyle w:val="Normal"/>
        <w:ind w:firstLine="709"/>
        <w:rPr/>
      </w:pPr>
      <w:r>
        <w:rPr/>
        <w:t>Причинами возникновения этих проблем являются естественное старение сетей и недостаточность средств на капитальный ремонт и текущее содержание коммунального комплекса.</w:t>
      </w:r>
    </w:p>
    <w:p>
      <w:pPr>
        <w:pStyle w:val="Normal"/>
        <w:ind w:firstLine="851"/>
        <w:rPr/>
      </w:pPr>
      <w:r>
        <w:rPr>
          <w:szCs w:val="28"/>
        </w:rPr>
        <w:t>В 2013 году администрацией Николаевского сельского поселения Щербиновского района на условиях софинансирования с краевым бюджетом была утверждена программа «Комплексное развитие систем коммунальной инфраструктуры Николаевского сельского поселения Щербиновского района». Программа разработана ООО «Проектный институт территориального планирования» по отраслям, в том числе водоснабжение и водоотведение; электроснабжение; газоснабжение. Программа выполнена с учетом анализа существующего состояния отрасли  и предложений по развитию отрасли с учетом программы социально-экономического развития Николаевского сельского поселения Щербиновского района.</w:t>
      </w:r>
    </w:p>
    <w:p>
      <w:pPr>
        <w:pStyle w:val="Normal"/>
        <w:ind w:firstLine="708"/>
        <w:rPr/>
      </w:pPr>
      <w:r>
        <w:rPr>
          <w:szCs w:val="28"/>
        </w:rPr>
        <w:t>Как результат программы были разработаны перспективные схемы водоотведения, водоснабжения, газоснабжения, электроснабжения. Согласно этим схемам будет развиваться коммунальная инфраструктура в дальнейшем.</w:t>
      </w:r>
    </w:p>
    <w:p>
      <w:pPr>
        <w:pStyle w:val="Normal"/>
        <w:ind w:firstLine="709"/>
        <w:rPr/>
      </w:pPr>
      <w:r>
        <w:rPr/>
        <w:t>В настоящее время в Реестре муниципальной собственности Николаевского сельского поселения Щербиновского района находятся электрические сети (уличного освещения) и водопроводные сети. Проблемы энергоснабжения будут рассмотрены в подпрограмме «</w:t>
      </w:r>
      <w:r>
        <w:rPr>
          <w:szCs w:val="28"/>
          <w:lang w:eastAsia="ru-RU"/>
        </w:rPr>
        <w:t>Уличное освещение территории Николаевского сельского поселения Щербиновского района» настоящей целевой программы. В данный момент рассмотрим проблемы водоснабжения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/>
        <w:t>в муниципальной собственности находится 10,2 километров водопроводных сетей, физический износ которых составляет от 75 до 80%;</w:t>
      </w:r>
    </w:p>
    <w:p>
      <w:pPr>
        <w:pStyle w:val="Normal"/>
        <w:ind w:firstLine="709"/>
        <w:rPr/>
      </w:pPr>
      <w:r>
        <w:rPr/>
        <w:t>потери в водопроводных сетях достигают 15,0%.</w:t>
      </w:r>
    </w:p>
    <w:p>
      <w:pPr>
        <w:pStyle w:val="Normal"/>
        <w:ind w:firstLine="709"/>
        <w:rPr/>
      </w:pPr>
      <w:r>
        <w:rPr/>
        <w:t>Ежегодный износ водопроводных сетей может привести к росту числа неисправностей, возникновению аварийных ситуаций, к увеличению утечек и неучтенных расходов воды при транспортировке.</w:t>
      </w:r>
    </w:p>
    <w:p>
      <w:pPr>
        <w:pStyle w:val="Normal"/>
        <w:ind w:firstLine="709"/>
        <w:rPr/>
      </w:pPr>
      <w:r>
        <w:rPr/>
        <w:t>Наряду с физическим износом оборудования и сооружений стоит учитывать и их моральный износ, увеличение которого связано с разработкой новых видов сберегающего оборудования, появлением новых технологий и материалов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Цели  подпрограммы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вышение качества и надежность предоставления жилищно - коммунальных услуг населению</w:t>
      </w:r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развитие коммунальной инфраструктуры.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тремонтированных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беспеченных питьевой водой,  соответствующей требованиям безопасности и безвредности, установленным санитарно-эпидемиологическими прави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грамма направлена на модернизацию и обновление коммунальной инфраструктуры Николаевского сельского поселения Щербиновского района, снижение эксплуатационных затрат, устранение причин возникновения аварийных ситуаций, угрожающих жизнедеятельности человека, улучшение качества окружающе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одпрограммы реализуются 2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ление сметной документации для ремонта водопроводных с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монт водопроводных с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tbl>
      <w:tblPr>
        <w:tblW w:w="9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1017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ь предоставления жилищно - коммунальных услуг населению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коммунальной инфраструктуры</w:t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сметной документ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и качественное водоснабжение на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6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4-10-08T20:08:00Z</cp:lastPrinted>
  <dcterms:modified xsi:type="dcterms:W3CDTF">2014-10-08T17:08:00Z</dcterms:modified>
  <cp:revision>13</cp:revision>
  <dc:subject/>
  <dc:title>ПРИЛОЖЕНИЕ № 1</dc:title>
</cp:coreProperties>
</file>