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firstLine="527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202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00499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00499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24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5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4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4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4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8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46700,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4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5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6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iCs/>
              </w:rPr>
              <w:t>6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</w:rPr>
              <w:t>6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1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73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37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7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37</w:t>
            </w:r>
            <w:r>
              <w:rPr/>
              <w:t>2 9</w:t>
            </w:r>
            <w:r>
              <w:rPr/>
              <w:t>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1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1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364 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364 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6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5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5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5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9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9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9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9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461 0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 461 042,14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 461 0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 426 0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 425 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22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735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3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8,5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Социальная поддержка граждан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 </w:t>
      </w:r>
    </w:p>
    <w:p>
      <w:pPr>
        <w:pStyle w:val="Normal"/>
        <w:ind w:firstLine="709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39:00Z</dcterms:created>
  <dc:creator>Рабочая станция</dc:creator>
  <dc:description/>
  <cp:keywords/>
  <dc:language>en-US</dc:language>
  <cp:lastModifiedBy>user</cp:lastModifiedBy>
  <cp:lastPrinted>2020-07-23T15:02:00Z</cp:lastPrinted>
  <dcterms:modified xsi:type="dcterms:W3CDTF">2020-11-30T12:18:00Z</dcterms:modified>
  <cp:revision>4</cp:revision>
  <dc:subject/>
  <dc:title>ПРИЛОЖЕНИЕ № 8</dc:title>
</cp:coreProperties>
</file>