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387" w:hanging="284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"/>
        <w:gridCol w:w="4670"/>
        <w:gridCol w:w="10"/>
        <w:gridCol w:w="1619"/>
        <w:gridCol w:w="201"/>
        <w:gridCol w:w="519"/>
        <w:gridCol w:w="201"/>
        <w:gridCol w:w="1689"/>
        <w:gridCol w:w="10"/>
        <w:gridCol w:w="307"/>
        <w:gridCol w:w="10"/>
      </w:tblGrid>
      <w:tr>
        <w:trPr>
          <w:tblHeader w:val="true"/>
          <w:trHeight w:val="13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 004 998,71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685 6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48 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943 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82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4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ий район  "Развитие субъектов малого и среднего предпринимательства в Николаевском сельском поселении Щербиновский район"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поселения Щербиновского района  «Социальная поддержка граждан Николаевского сельского поселения Щербиновского района»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 624,73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 624,73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 624,73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 624,73</w:t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461 042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26 042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25 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 4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735 1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,5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,5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7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7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1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31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31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06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 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 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9 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9 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88 3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 3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 3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 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2 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».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28:00Z</dcterms:created>
  <dc:creator>Рабочая станция</dc:creator>
  <dc:description/>
  <cp:keywords/>
  <dc:language>en-US</dc:language>
  <cp:lastModifiedBy>user</cp:lastModifiedBy>
  <cp:lastPrinted>2020-02-04T15:34:00Z</cp:lastPrinted>
  <dcterms:modified xsi:type="dcterms:W3CDTF">2020-11-30T12:16:00Z</dcterms:modified>
  <cp:revision>3</cp:revision>
  <dc:subject/>
  <dc:title/>
</cp:coreProperties>
</file>