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021"/>
        <w:gridCol w:w="977"/>
        <w:gridCol w:w="1125"/>
        <w:gridCol w:w="1067"/>
        <w:gridCol w:w="1002"/>
      </w:tblGrid>
      <w:tr>
        <w:trPr>
          <w:trHeight w:val="375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</w:tc>
      </w:tr>
      <w:tr>
        <w:trPr>
          <w:trHeight w:val="375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6 № 2</w:t>
            </w:r>
          </w:p>
        </w:tc>
      </w:tr>
      <w:tr>
        <w:trPr>
          <w:trHeight w:val="375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89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годового индикативного плана социально-экономического развития Николаевского сельского поселения Щербиновского  района на 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82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5"/>
              <w:gridCol w:w="980"/>
              <w:gridCol w:w="984"/>
              <w:gridCol w:w="1080"/>
              <w:gridCol w:w="1063"/>
              <w:gridCol w:w="960"/>
            </w:tblGrid>
            <w:tr>
              <w:trPr>
                <w:trHeight w:val="259" w:hRule="atLeast"/>
              </w:trPr>
              <w:tc>
                <w:tcPr>
                  <w:tcW w:w="45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казатель, единица измерения</w:t>
                  </w:r>
                </w:p>
              </w:tc>
              <w:tc>
                <w:tcPr>
                  <w:tcW w:w="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015 год (отчет)</w:t>
                  </w:r>
                </w:p>
              </w:tc>
              <w:tc>
                <w:tcPr>
                  <w:tcW w:w="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016 год (оценка)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065 год к 2015 году, %</w:t>
                  </w:r>
                </w:p>
              </w:tc>
              <w:tc>
                <w:tcPr>
                  <w:tcW w:w="10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017 год (прогноз)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017 год к 2016 году, %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4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егодовая численность постоянного населения – всего,  тыс. чел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енность экономически активного населения, тыс. чел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енность занятых в экономике, тыс. чел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инальная начисленная среднемесячная заработная плата, тыс. руб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8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енность занятых в личных подсобных хозяйствах, тыс. чел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енность зарегистрированных безработных, чел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быль прибыльных предприятий, тыс. рубле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739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3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5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быток предприятий, тыс. руб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быль (убыток) – сальдо,  тыс. руб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739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3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5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48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, тыс. руб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118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04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0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быча полезных ископаемых (C), тыс.руб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рабатывающие производства (D), тыс.руб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изводство и распределение электроэнергии, газа и воды (E), тыс.руб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изводство основных видов сельскохозяйственной продукции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рно (в весе  после доработки), тыс.тонн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334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уруза, тыс. тонн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94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солнечник (в весе после доработки), тыс. тонн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09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тофель - всего, тыс. тонн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вощи - всего, тыс. тонн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ды и ягоды, тыс. тонн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кот и птица (в живом весе)- всего, тыс. тонн 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6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61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6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45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6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локо- всего, тыс. тонн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08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5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81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27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6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8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йца- всего, тыс. штук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Численность поголовья сельскохозяйственных животных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упный рогатый скот, голов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2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5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 общего поголовья крупного рогатого скота — коровы, голов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1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1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1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виньи, голов 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вцы и козы, голов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ица, тысяч голов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рот розничной торговли,  тыс. руб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36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рот общественного питания, тыс. руб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м платных услуг населению, тыс. руб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9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уск товаров и услуг по полному кругу предприятий транспорта, всего, тыс. руб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уск товаров и услуг по полному кругу предприятий связи, всего, тыс. руб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м инвестиций в основной капитал за счет всех источников финансирования, тыс. руб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м работ, выполненных собственными силами по виду деятельности строительство, тыс. руб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оциальная сфер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енность детей в  дошкольных  образовательных учреждениях, тыс. чел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4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3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енность учащихся в учреждениях, тыс. чел: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2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5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образовательных, тыс. чел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2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5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ого профессионального образования, тыс. чел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его профессионального образования, тыс. чел.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сшего профессионального образования, тыс. чел.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уск специалистов учреждениями: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его профессионального образования, тыс. чел.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сшего профессионального образования, тыс. чел.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енность обучающихся в первую смену в дневных учреждениях общего образования в % к общему числу обучающихся в этих учреждениях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вод в эксплуатацию: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ых домов предприятиями всех форм собственности, тыс. кв. м общей площади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 общего итога - построенные населением за свой счет и с помощью кредитов, тыс. кв. м общей площади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образовательных школ, ученических мест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ольниц, коек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мбулаторно-поликлинических учреждений, посещений в смену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 обеспеченность населения площадью жилых квартир (на конец года), кв. м. на чел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беспеченность населения учреждениями социально-культурной сферы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ольничными койками, коек на 1 тыс. жителей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больничных коек, единиц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мбулаторно-поликлиническими учреждениями, посещений в смену на 1 тыс. населения 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ачами, чел. на 1 тыс. населения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им медицинским персоналом, чел. на 1 тыс. населения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ми учреждениями социального обслуживания престарелых и инвалидов, мест на 1 тыс. населения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школьными образовательными учреждениями, мест на 1000 детей дошкольного возраста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3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мест в учреждениях дошкольного образования, мест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ность спортивными сооружениям, кв. м. на 1 тыс. населения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дельный вес населения, занимающегося спортом, %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личество организаций, зарегистрированных на территории сельского поселения, единиц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оличество организаций государственной формы собственности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оличество организаций муниципальной формы собственности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оличество организаций частной формы собственности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индивидуальных предпринимателей, единиц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фраструктурная обеспеченность населения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яженность освещенных улиц, км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5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яженность водопроводных сетей, км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2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яженность канализационных сетей, км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яженность автомобильных дорог местного значения, км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9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 твердым покрытием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98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9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9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дельный вес газифицированных квартир (домовладений) от общего количества квартир (домовладений), %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ность населения объектами розничной торговли, кв. м. на 1 тыс. населения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,3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,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ность населения объектами общественного питания, кв. м. на 1 тыс. населения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яженность отремонтированных автомобильных дорог местного значения с твердым покрытием, км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яженность отремонтированных тротуаров, км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высаженных зеленых насаждений, шт.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 раз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кружающая среда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грязнения атмосферного воздуха (уровень превышения предельно допустимой концентрации вредных веществ в воздухе), %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звитие малого бизнеса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убъектов малого предпринимательства в расчете на 1000 человек населения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3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я численности работников малых предприятий в численности работников всех предприятий и организаци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4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ий объем расходов бюджета поселения на развитие и поддержку малого бизнеса в расчете на одно малое предприятие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1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49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>Николаевского сельского поселения</w:t>
                  </w:r>
                </w:p>
              </w:tc>
              <w:tc>
                <w:tcPr>
                  <w:tcW w:w="9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1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ербиновского района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Г. Сиротенко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45:00Z</dcterms:created>
  <dc:creator>User</dc:creator>
  <dc:description/>
  <cp:keywords/>
  <dc:language>en-US</dc:language>
  <cp:lastModifiedBy>user</cp:lastModifiedBy>
  <cp:lastPrinted>2015-11-23T09:50:00Z</cp:lastPrinted>
  <dcterms:modified xsi:type="dcterms:W3CDTF">2016-12-30T07:24:00Z</dcterms:modified>
  <cp:revision>6</cp:revision>
  <dc:subject/>
  <dc:title/>
</cp:coreProperties>
</file>