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171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ать четвертая се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.11.2016          </w:t>
        <w:tab/>
        <w:tab/>
        <w:tab/>
        <w:tab/>
        <w:tab/>
        <w:tab/>
        <w:t xml:space="preserve">         № 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ело Николаев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публичных слушаний по проекту годовог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дикативного плана социально-экономического развит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Законом Российской Федерации от 06 октября 2003 года № 131-ФЗ «Об общих принципах организации местного самоуправления в Российской Федерации», решением Совета Николаевского сельского поселения Щербиновского района от                       08 сентября 2006 года № 2 «Об утверждении Положения о порядке организации и проведения публичных слушаний в Николаевском 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проекту годового индикативного плана социально-экономического развития  Николаевского сельского поселения Щербиновского района на 2017 год на  23 декабря 2016 года.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проект годового индикативного плана социально-экономического развития Николаевского сельского поселения Щербиновского района  на 2017 год (приложение № 1) в периодическом пе</w:t>
        <w:softHyphen/>
        <w:t>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разовать организационный комитет по проведению публичных слушаний по проекту годового индикативного плана социально-экономического развития Николаевского сельского поселения Щербиновского района на 2017 год и утвердить его состав (приложение № 2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Официально опубликовать настоящее решение в периодическом пе</w:t>
        <w:softHyphen/>
        <w:t>чатном издании «Информационный бюллетень администрации Николаевского сельского поселения Щербиновского района»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pacing w:val="-8"/>
          <w:sz w:val="28"/>
          <w:szCs w:val="28"/>
        </w:rPr>
        <w:t>5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90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/>
        <w:t>2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 Решение вступает в силу на следующий день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к  решению Совет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1.2016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роведению публичных слушаний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екту годового индикативного плана социально-экономического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Николаевского сельского поселения Щербиновского район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 Парасоцкая Виктория Николаевна -  начальник отдела по общим и юридическим вопросам администрации Николаевского сельского поселения Щерби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окусаева Наталья Анатольевна – делопроизводитель отдела по общим и юридическим вопросам администрации Николаевского сельского поселения Щербино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Заяц Наталья Владимировна – депутат Совета Николаевского сельского поселения Щерби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type w:val="nextPage"/>
      <w:pgSz w:w="11906" w:h="16838"/>
      <w:pgMar w:left="1701" w:right="567" w:gutter="0" w:header="0" w:top="340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4:24:00Z</dcterms:created>
  <dc:creator>Александр</dc:creator>
  <dc:description/>
  <cp:keywords/>
  <dc:language>en-US</dc:language>
  <cp:lastModifiedBy>user</cp:lastModifiedBy>
  <cp:lastPrinted>2015-11-22T17:06:00Z</cp:lastPrinted>
  <dcterms:modified xsi:type="dcterms:W3CDTF">2016-12-30T07:24:00Z</dcterms:modified>
  <cp:revision>61</cp:revision>
  <dc:subject/>
  <dc:title>Совет муниципального образования </dc:title>
</cp:coreProperties>
</file>