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 на 2017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9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649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89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70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9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08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Наталья Николаевна</cp:lastModifiedBy>
  <cp:lastPrinted>2016-11-30T16:54:00Z</cp:lastPrinted>
  <dcterms:modified xsi:type="dcterms:W3CDTF">2016-11-30T13:54:00Z</dcterms:modified>
  <cp:revision>50</cp:revision>
  <dc:subject/>
  <dc:title/>
</cp:coreProperties>
</file>