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 xml:space="preserve">1 16 18050 10 0000 140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0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>
                <w:bCs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4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   поселений (за исключением земельных      участков муниципальных бюджетных    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01003 10 0000 151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  <w:r>
              <w:rPr/>
              <w:t>2 02 0402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 прошлых ле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 и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 xml:space="preserve">1 16 18050 10 0000 140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0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>
                <w:bCs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4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   поселений (за исключением земельных      участков муниципальных бюджетных    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01003 10 0000 151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  <w:r>
              <w:rPr/>
              <w:t>2 02 0402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 прошлых ле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 и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0:00Z</dcterms:created>
  <dc:creator>Админ</dc:creator>
  <dc:description/>
  <cp:keywords/>
  <dc:language>en-US</dc:language>
  <cp:lastModifiedBy>Наталья Николаевна</cp:lastModifiedBy>
  <cp:lastPrinted>2016-11-30T16:51:00Z</cp:lastPrinted>
  <dcterms:modified xsi:type="dcterms:W3CDTF">2016-11-30T13:51:00Z</dcterms:modified>
  <cp:revision>25</cp:revision>
  <dc:subject/>
  <dc:title>Совет Старощербиновского сельского поселения </dc:title>
</cp:coreProperties>
</file>