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6</w:t>
        <w:tab/>
        <w:tab/>
        <w:tab/>
        <w:tab/>
        <w:tab/>
        <w:tab/>
        <w:tab/>
        <w:t xml:space="preserve">     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по проекту  бюджет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7 го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решением Совета Николаевского сельского поселения Щербиновского района от             08 сентября 2006 года № 2 «Об утверждении Положения о порядке организации и проведения публичных слушаний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Николаевского сельского поселения Щербиновского района на 2017 год на                23 декабря 2016 года.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бюджета Николаевского сельского поселения Щербиновского района на 2017 год (приложение № 1) в периодическом печатном издании «Информационный бюллетень администрации Николаевского сельского поселения Щербиновского района).</w:t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Николаевского сельского поселения Щербиновского района на 2017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16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Николаевского сельского поселе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7 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Исаева 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, депутат Совета Николаевского сельского поселения Щербиновского район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Заяц Наталья Владимировна – депутат Совета Николаевского сельского поселения Щербинов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9:00Z</dcterms:created>
  <dc:creator>Александр</dc:creator>
  <dc:description/>
  <cp:keywords/>
  <dc:language>en-US</dc:language>
  <cp:lastModifiedBy>user</cp:lastModifiedBy>
  <cp:lastPrinted>2016-11-30T16:38:00Z</cp:lastPrinted>
  <dcterms:modified xsi:type="dcterms:W3CDTF">2016-12-30T07:21:00Z</dcterms:modified>
  <cp:revision>76</cp:revision>
  <dc:subject/>
  <dc:title>Совет муниципального образования </dc:title>
</cp:coreProperties>
</file>