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шес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6                                                                     № 2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й к служебному поведению лиц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мещающих муниципальные долж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рбиновского района, и урегулированию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фликта интересов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                 № 131-ФЗ «Об общих принципах организации местного самоуправления в            Российской Федерации», от 25 декабря 2008 года № 273-ФЗ «О противодействии коррупции» Совет Николаевского сельского поселения Щербиновского района р е ш и л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1. Образовать комиссию по соблюдению требований к служебному поведению лиц, замещающих муниципальные должности Николаевского сельского поселения Щербиновского района, и урегулированию конфликта интересов и утвердить ее состав (приложение № 1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2. Утвердить </w:t>
      </w:r>
      <w:hyperlink w:anchor="P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 w:bidi="ar-SA"/>
          </w:rPr>
          <w:t>Полож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о комиссии по соблюдению требований к служебному поведению лиц, замещающих муниципальные должности Николаевского сельского поселения Щербиновского района, и урегулированию конфликта интересов (приложение № 2).</w:t>
      </w:r>
    </w:p>
    <w:p>
      <w:pPr>
        <w:pStyle w:val="TextBody"/>
        <w:widowControl w:val="false"/>
        <w:ind w:firstLine="720"/>
        <w:jc w:val="both"/>
        <w:rPr/>
      </w:pPr>
      <w:r>
        <w:rPr>
          <w:szCs w:val="28"/>
        </w:rPr>
        <w:t xml:space="preserve">3. </w:t>
      </w:r>
      <w:bookmarkStart w:id="0" w:name="sub_4"/>
      <w:bookmarkEnd w:id="0"/>
      <w:r>
        <w:rPr>
          <w:szCs w:val="28"/>
        </w:rPr>
        <w:t>Отделу по общим и юридическим вопросам администрации Николаевского сельского поселения Щербиновского район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-187" w:leader="none"/>
        </w:tabs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color w:val="000000"/>
      <w:sz w:val="28"/>
      <w:szCs w:val="14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9:00Z</dcterms:created>
  <dc:creator>anikina</dc:creator>
  <dc:description/>
  <cp:keywords/>
  <dc:language>en-US</dc:language>
  <cp:lastModifiedBy>user</cp:lastModifiedBy>
  <cp:lastPrinted>2016-12-22T10:27:00Z</cp:lastPrinted>
  <dcterms:modified xsi:type="dcterms:W3CDTF">2016-12-30T08:28:00Z</dcterms:modified>
  <cp:revision>30</cp:revision>
  <dc:subject/>
  <dc:title>Документ предоставлен КонсультантПлюс</dc:title>
</cp:coreProperties>
</file>