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0.2016 № 2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1122,1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811122,1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07627,1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129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8709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909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909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5933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81898,3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093,3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976,1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976,1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7626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795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519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29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29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9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9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83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83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312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312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18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18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19 </w:t>
            </w:r>
            <w:r>
              <w:rPr/>
              <w:t>0 0</w:t>
            </w:r>
            <w:r>
              <w:rPr>
                <w:b/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по гражданской обороне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7291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5291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5291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124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124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247,3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086,7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7379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379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707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07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160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0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0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180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180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080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80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849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849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>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8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8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8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6-10-28T11:41:00Z</cp:lastPrinted>
  <dcterms:modified xsi:type="dcterms:W3CDTF">2016-12-30T07:09:00Z</dcterms:modified>
  <cp:revision>50</cp:revision>
  <dc:subject/>
  <dc:title>ПРИЛОЖЕНИЕ № 8</dc:title>
</cp:coreProperties>
</file>