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0.2016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91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1122,1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19704,7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519,4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29,6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89,8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909,3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5933,1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1898,3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34,87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8976,12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8976,12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831,32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831,32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12,6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12,68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8,6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080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8076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849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849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85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85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0</w:t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Мероприятия по пожарной безопасност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4 10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й по гражданской обороне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5 10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7291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644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9647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247,3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086,7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379,4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379,4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07,3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07,3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160,6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60,6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9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42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4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6-10-28T11:27:00Z</cp:lastPrinted>
  <dcterms:modified xsi:type="dcterms:W3CDTF">2016-12-30T07:09:00Z</dcterms:modified>
  <cp:revision>100</cp:revision>
  <dc:subject/>
  <dc:title/>
</cp:coreProperties>
</file>