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</w:t>
      </w:r>
    </w:p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</w:t>
      </w:r>
    </w:p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шением Совета</w:t>
      </w:r>
    </w:p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иколаевского сельского поселения</w:t>
      </w:r>
    </w:p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Щербиновского района</w:t>
      </w:r>
    </w:p>
    <w:p>
      <w:pPr>
        <w:pStyle w:val="51"/>
        <w:shd w:fill="auto" w:val="clear"/>
        <w:spacing w:lineRule="auto" w:line="240" w:before="0" w:after="0"/>
        <w:ind w:right="20" w:firstLine="5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15.04.2016 №2</w:t>
      </w:r>
    </w:p>
    <w:p>
      <w:pPr>
        <w:pStyle w:val="5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51"/>
        <w:shd w:fill="auto" w:val="clear"/>
        <w:spacing w:lineRule="auto" w:line="240" w:before="0" w:after="277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азмещения сведений о доходах, расходах, об имуществе и                           обязательствах имущественного характера лиц, замещающих                 муниципальные должности Николаевского сельского поселения  Щербиновского района, и членов их семей на официальном сайте администрации Николаевского сельского поселения Щербиновского                район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51"/>
        <w:shd w:fill="auto" w:val="clear"/>
        <w:spacing w:lineRule="auto" w:line="240" w:before="0" w:after="277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от 25 декабря 2008 года № 273-ФЗ «О противодействии коррупции», Федераль</w:t>
        <w:softHyphen/>
        <w:t>ным законом от 3 декабря 2012 года № 230-ФЗ «О контроле за соответствием рас</w:t>
        <w:softHyphen/>
        <w:t>ходов лиц, замещающих государственные должности, и иных лиц их доходам», Указом Президента Российской Федерации от 8 июля 2013 года № 613 «Вопросы противодействия коррупции» (вместе с «Порядком размещения сведений о дохо</w:t>
        <w:softHyphen/>
        <w:t>дах, расходах, об имуществе и обязательствах имущественного характера отдель</w:t>
        <w:softHyphen/>
        <w:t>ных категорий лиц и членов их семей на официальных сайтах федеральных госу</w:t>
        <w:softHyphen/>
        <w:t>дарственных органов, органов государственной власти субъектов Российской Фе</w:t>
        <w:softHyphen/>
        <w:t>дерации и организаций и предоставления этих сведений общероссийским сред</w:t>
        <w:softHyphen/>
        <w:t>ствам массовой информации для опубликования»), постановлением Законода</w:t>
        <w:softHyphen/>
        <w:t>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Отдел по общим и юридическим вопросам администрации Николаевского сельского поселения Щербиновского района (лицо, ответственное за ведение кадровой работы) обязан размещать сведения о доходах, расходах, об имуществе и обязательствах имущественного характера лиц, замещающих му</w:t>
        <w:softHyphen/>
        <w:t>ниципальные должности Николаевского сельского поселения Щербиновского района, их супругов и несовершеннолетних детей (далее - све</w:t>
        <w:softHyphen/>
        <w:t>дения о доходах, расходах, об имуществе и обязательствах имущественного ха</w:t>
        <w:softHyphen/>
        <w:t>рактера) на официальном сайте администрации Николаевского сельского поселения Щербиновского района в информаци</w:t>
        <w:softHyphen/>
        <w:t>онно-телекоммуникационной сети «Интернет» (далее - официальный сайт), а также предоставлять эти сведения общероссийским средствам массовой инфор</w:t>
        <w:softHyphen/>
        <w:t>мации для опубликования в связи с их запросам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азмещаются и общероссийским средствам мас</w:t>
        <w:softHyphen/>
        <w:t>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чень объектов недвижимого имущества, принадлежащих лицу, за</w:t>
        <w:softHyphen/>
        <w:t>мещающему муниципальную должность Николаевского сельского поселения Щербиновского района, его супруге (супругу) и несовер</w:t>
        <w:softHyphen/>
        <w:t>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чень транспортных средств с указанием вида и марки, принад</w:t>
        <w:softHyphen/>
        <w:t>лежащих на праве собственности лицу, замещающему муниципальную долж</w:t>
        <w:softHyphen/>
        <w:t>ность Николаевского сельского поселения Щербиновского района, его супруге (супругу) и несовершеннолетним детям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кларированный годовой доход лица, замещающего муниципальную должность Николаевского сельского поселения Щербиновского района, его супруги (супруга) и несовершеннолетних дет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</w:t>
        <w:softHyphen/>
        <w:t>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Николаевского сельского поселения Щербиновского района, и его супруги (су</w:t>
        <w:softHyphen/>
        <w:t>пруга) за три последних года, предшествующих отчетному периоду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ые сведения (кроме указанных в пункте 3 настоящего Порядка) о до</w:t>
        <w:softHyphen/>
        <w:t>ходах, расходах лица, замещающего муниципальную должность Николаевского сельского поселения Щербиновского района, его супруги (су</w:t>
        <w:softHyphen/>
        <w:t>пруга) и несовершеннолетних детей, об имуществе, принадлежащем на праве собственности названным лицам, и об их обязательствах имущественного харак</w:t>
        <w:softHyphen/>
        <w:t>тера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сональные данные супруги (супруга), детей и иных членов семьи ли</w:t>
        <w:softHyphen/>
        <w:t>ца, замещающего муниципальную должность Николаевского сельского поселения Щербиновского район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ые, позволяющие определить место жительства, почтовый адрес, те</w:t>
        <w:softHyphen/>
        <w:t>лефон и иные индивидуальные средства коммуникации лица, замещающего му</w:t>
        <w:softHyphen/>
        <w:t>ниципальную должность Николаевского сельского поселения Щербиновского района, его супруги (супруга), детей и иных членов семь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ые, позволяющие определить местонахождение объектов не</w:t>
        <w:softHyphen/>
        <w:t>движимого имущества, принадлежащих лицу, замещающему муниципальную должность Николаевского сельского поселения Щербиновского района, его супруге (супругу), детям и иным членам семьи, на праве собствен</w:t>
        <w:softHyphen/>
        <w:t>ности или находящихся в их пользован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0" w:firstLine="7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</w:t>
        <w:softHyphen/>
        <w:t>щественного характера, указанные в пункте 3 настоящего Порядка, находятся в информационно-телекоммуникационной сети «Интернет» и ежегодно об</w:t>
        <w:softHyphen/>
        <w:t>новляются в течение 14 рабочих дней со дня истечения срока, установленного для их подач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3 настоящего Порядка, осуществляется отделом по общим и юридическим вопросам администрации Николаевского сельского поселения Щербиновского района (лицом, ответствен</w:t>
        <w:softHyphen/>
        <w:t>ным за ведение кадровой работы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Отдел по общим и юридическим вопросам администрации Николаевского сельского поселения Щербиновского района (лицо, ответственное за ведение кадровой работы):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ступления запроса от обще</w:t>
        <w:softHyphen/>
        <w:t>российского средства массовой информации сообщают о нем лицу, заме</w:t>
        <w:softHyphen/>
        <w:t>щающему муниципальную должность Николаевского сельского поселения Щербиновского района, в отношении которого поступил запрос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ми рабочих дней со дня поступления запроса от обще</w:t>
        <w:softHyphen/>
        <w:t>российского средства массовой информации обеспечивают предоставление све</w:t>
        <w:softHyphen/>
        <w:t>дений, указанных в пункте 3 настоящего Порядка, в том случае, если за</w:t>
        <w:softHyphen/>
        <w:t>прашиваемые сведения отсутствуют на официальном сайт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Лицо, обеспечивающе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</w:t>
        <w:softHyphen/>
        <w:t>ликования, несет в соответствии с законодательством Российской Федерации от</w:t>
        <w:softHyphen/>
        <w:t>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pacing w:val="-10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360" w:after="60"/>
      <w:jc w:val="center"/>
    </w:pPr>
    <w:rPr>
      <w:rFonts w:ascii="Times New Roman" w:hAnsi="Times New Roman" w:eastAsia="Times New Roman" w:cs="Times New Roman"/>
      <w:b/>
      <w:bCs/>
      <w:color w:val="000000"/>
      <w:spacing w:val="-10"/>
      <w:sz w:val="20"/>
      <w:szCs w:val="20"/>
      <w:lang w:val="en-US" w:eastAsia="en-US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600"/>
      <w:ind w:hanging="196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45:00Z</dcterms:created>
  <dc:creator>user</dc:creator>
  <dc:description/>
  <cp:keywords/>
  <dc:language>en-US</dc:language>
  <cp:lastModifiedBy>user</cp:lastModifiedBy>
  <dcterms:modified xsi:type="dcterms:W3CDTF">2016-05-23T11:30:00Z</dcterms:modified>
  <cp:revision>7</cp:revision>
  <dc:subject/>
  <dc:title/>
</cp:coreProperties>
</file>