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387" w:hanging="284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"/>
        <w:gridCol w:w="4670"/>
        <w:gridCol w:w="10"/>
        <w:gridCol w:w="1619"/>
        <w:gridCol w:w="201"/>
        <w:gridCol w:w="519"/>
        <w:gridCol w:w="201"/>
        <w:gridCol w:w="1689"/>
        <w:gridCol w:w="10"/>
        <w:gridCol w:w="307"/>
        <w:gridCol w:w="10"/>
      </w:tblGrid>
      <w:tr>
        <w:trPr>
          <w:tblHeader w:val="true"/>
          <w:trHeight w:val="13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 341 289,22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763 3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 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 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 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103 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003 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82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 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6 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 73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ий район  "Развитие субъектов малого и среднего предпринимательства в Николаевском сельском поселении Щербиновский район"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поселения Щербиновского района  «Социальная поддержка граждан Николаевского сельского поселения Щербиновского района»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 620,24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 620,24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 620,24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 620,24</w:t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518 107,1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68 107,1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63 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3 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626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207,1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,5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913,5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372 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312 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 312 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 312 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 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 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 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26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 0 01 107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88 3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 3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 3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 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 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».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01:00Z</dcterms:created>
  <dc:creator>Рабочая станция</dc:creator>
  <dc:description/>
  <dc:language>en-US</dc:language>
  <cp:lastModifiedBy>user</cp:lastModifiedBy>
  <cp:lastPrinted>2020-02-04T15:34:00Z</cp:lastPrinted>
  <dcterms:modified xsi:type="dcterms:W3CDTF">2020-08-19T13:01:00Z</dcterms:modified>
  <cp:revision>2</cp:revision>
  <dc:subject/>
  <dc:title/>
</cp:coreProperties>
</file>