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6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г. № 1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муниципальным программам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и непрограммным направлениям деятельности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уппам видов расходов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"/>
        <w:gridCol w:w="4953"/>
        <w:gridCol w:w="10"/>
        <w:gridCol w:w="1578"/>
        <w:gridCol w:w="10"/>
        <w:gridCol w:w="753"/>
        <w:gridCol w:w="10"/>
        <w:gridCol w:w="1691"/>
        <w:gridCol w:w="10"/>
      </w:tblGrid>
      <w:tr>
        <w:trPr>
          <w:tblHeader w:val="true"/>
          <w:trHeight w:val="133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ублей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 172 701,14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777 165,64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 635,64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00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88 4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 4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6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73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 73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73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1 9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 9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 9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 9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«Развитие субъектов малого и среднего предпринимательства в Николаевском сельском поселении Щербиновский район»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>
          <w:trHeight w:val="133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 454,36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242 107,16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02 107,16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02 107,16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7 7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67 407,16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Противодействие коррупции на территории Николаевского сельского поселения Щербиновского района»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1005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1005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 28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72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6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46 793,98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996 793,98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420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kern w:val="2"/>
              </w:rPr>
              <w:t>Мероприятия в сфере коммунального хозяйств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kern w:val="2"/>
              </w:rPr>
              <w:t>Реализация мероприятий в сфере коммунального хозяйств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1057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3 1057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kern w:val="2"/>
              </w:rPr>
              <w:t>Реализация инициативных проектов по вопросам модернизации и содержанию систем уличного освещ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kern w:val="2"/>
              </w:rPr>
              <w:t>Поддержка местных инициатив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109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6 109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 2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 2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4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4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4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2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 000,00 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ведения выборов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 00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выборов высшего должностного лица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000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106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10600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Т. Е. Бережн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32:00Z</dcterms:created>
  <dc:creator>Рабочая станция</dc:creator>
  <dc:description/>
  <cp:keywords/>
  <dc:language>en-US</dc:language>
  <cp:lastModifiedBy>Денис Г. Товкач</cp:lastModifiedBy>
  <cp:lastPrinted>2022-05-25T16:00:00Z</cp:lastPrinted>
  <dcterms:modified xsi:type="dcterms:W3CDTF">2022-09-28T08:49:00Z</dcterms:modified>
  <cp:revision>39</cp:revision>
  <dc:subject/>
  <dc:title/>
</cp:coreProperties>
</file>