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6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решению Совет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___ № _____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7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Ы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Щербиновского район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 30.12.2021 г. № 1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в редакции решения Совета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_ № _____)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tabs>
          <w:tab w:val="clear" w:pos="708"/>
          <w:tab w:val="left" w:pos="14601" w:leader="none"/>
        </w:tabs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886"/>
      </w:tblGrid>
      <w:tr>
        <w:trPr>
          <w:tblHeader w:val="true"/>
          <w:trHeight w:val="6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 172 701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 172 701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012 5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95 2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016 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000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000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000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688 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7 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7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 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 </w:t>
            </w:r>
            <w:r>
              <w:rPr>
                <w:b/>
              </w:rPr>
              <w:t>0 0</w:t>
            </w:r>
            <w:r>
              <w:rPr>
                <w:b/>
                <w:bCs/>
              </w:rPr>
              <w:t>0 0000</w:t>
            </w: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выборов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44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 119 7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6 36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 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 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 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341 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1 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1 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  <w:t>341 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Противодействие коррупции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 0 01 1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 0 01 1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4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highlight w:val="cyan"/>
              </w:rPr>
              <w:t>10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 2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 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48 2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4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4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 42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highlight w:val="cyan"/>
              </w:rPr>
              <w:t>10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 32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 32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80 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8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highlight w:val="cyan"/>
              </w:rPr>
              <w:t>78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6 109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4 242 1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snapToGrid w:val="false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left" w:pos="2535" w:leader="none"/>
              </w:tabs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4 242 1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tabs>
                <w:tab w:val="clear" w:pos="4677"/>
                <w:tab w:val="clear" w:pos="9355"/>
                <w:tab w:val="left" w:pos="2535" w:leader="none"/>
              </w:tabs>
              <w:snapToGrid w:val="false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4 242 1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 202 1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 202 1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highlight w:val="cyan"/>
              </w:rPr>
              <w:t>837 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  <w:t>3 267 407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Т.Е. Бережная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05:00Z</dcterms:created>
  <dc:creator>Рабочая станция</dc:creator>
  <dc:description/>
  <cp:keywords/>
  <dc:language>en-US</dc:language>
  <cp:lastModifiedBy>Денис Г. Товкач</cp:lastModifiedBy>
  <cp:lastPrinted>2022-04-22T15:29:00Z</cp:lastPrinted>
  <dcterms:modified xsi:type="dcterms:W3CDTF">2022-09-28T08:49:00Z</dcterms:modified>
  <cp:revision>30</cp:revision>
  <dc:subject/>
  <dc:title>ПРИЛОЖЕНИЕ № 8</dc:title>
</cp:coreProperties>
</file>