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50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00" w:firstLine="708"/>
        <w:jc w:val="center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450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50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25.06.2020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ний по проекту годового отчета об исполнении бюджет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 Щербиновского район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9 год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аева Инна Александровна – эксперт финансового отдела администрации Николаевского сельского поселения Щербиновского район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арасоцкая Виктория Николаевна – начальник отдела по общим и юридическим вопросам администрации Николаевского сельского поселения Щербиновского района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усаева Наталья Анатольевна – эксперт отдела по общим и юридическим вопросам администрации Николаевского сельского поселения Щербинов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20:00Z</dcterms:created>
  <dc:creator>XP GAME 2008</dc:creator>
  <dc:description/>
  <cp:keywords/>
  <dc:language>en-US</dc:language>
  <cp:lastModifiedBy>user</cp:lastModifiedBy>
  <cp:lastPrinted>2020-06-19T11:55:00Z</cp:lastPrinted>
  <dcterms:modified xsi:type="dcterms:W3CDTF">2020-09-04T05:29:00Z</dcterms:modified>
  <cp:revision>5</cp:revision>
  <dc:subject/>
  <dc:title/>
</cp:coreProperties>
</file>