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792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7920" w:hanging="0"/>
        <w:jc w:val="center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7920" w:hanging="0"/>
        <w:jc w:val="center"/>
        <w:rPr/>
      </w:pPr>
      <w:r>
        <w:rPr>
          <w:szCs w:val="28"/>
        </w:rPr>
        <w:t>Николаевского сельского поселения Щербиновского района «Развитие физической культуры и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7920" w:hanging="0"/>
        <w:jc w:val="center"/>
        <w:rPr/>
      </w:pPr>
      <w:r>
        <w:rPr>
          <w:szCs w:val="28"/>
        </w:rPr>
        <w:t xml:space="preserve">Спорта в Николаевском сельском поселении 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7920" w:hanging="0"/>
        <w:jc w:val="center"/>
        <w:rPr/>
      </w:pPr>
      <w:r>
        <w:rPr>
          <w:szCs w:val="28"/>
        </w:rPr>
        <w:t>Щербиновского района» на 2015-2017 годы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Николаевского сельского поселения Щербиновского района  «Развитие физической культуры и спорта в Николаевском сельском поселении Щербиновского района»  на 2015 - 2017 годы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357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2814"/>
        <w:gridCol w:w="2322"/>
        <w:gridCol w:w="1448"/>
        <w:gridCol w:w="800"/>
        <w:gridCol w:w="720"/>
        <w:gridCol w:w="720"/>
        <w:gridCol w:w="1855"/>
        <w:gridCol w:w="1819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ссового спорта в Николаевском сельском поселении Щербиновского раойн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гулярных занятий спортом различных категорий населения</w:t>
            </w:r>
          </w:p>
        </w:tc>
      </w:tr>
      <w:tr>
        <w:trPr>
          <w:trHeight w:val="33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1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и оборудования спортивной направленности системы по физической культуре и спорт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портивного инвентаря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</w:p>
        </w:tc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в активные занятия физической культурой и спортом широких слоев населения, особенно детей и молодежи</w:t>
            </w:r>
          </w:p>
        </w:tc>
      </w:tr>
      <w:tr>
        <w:trPr>
          <w:trHeight w:val="302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2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мероприятий на территории Николаевского сельского поселения Щербиновск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фактически проведенных мероприят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, МБУК Николаевский СДК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</w:p>
        </w:tc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частия команд и спортсменов Николаевского сельского поселения Щербиновского района в выездных соревнования</w:t>
            </w:r>
          </w:p>
        </w:tc>
      </w:tr>
      <w:tr>
        <w:trPr>
          <w:trHeight w:val="312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е спортивных команд, спортсменов Николаевского сельского поселения Щербиновского района (командировочные расходы) на выездных соревнованиях (за пределами сельского поселения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фактически профинансированных выездных соревнований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Николаевского 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Щербиновского района                                                                                                                                     Н.Г.Сиротенк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29:00Z</dcterms:created>
  <dc:creator>Admin</dc:creator>
  <dc:description/>
  <cp:keywords/>
  <dc:language>en-US</dc:language>
  <cp:lastModifiedBy>User</cp:lastModifiedBy>
  <cp:lastPrinted>2014-11-02T19:33:00Z</cp:lastPrinted>
  <dcterms:modified xsi:type="dcterms:W3CDTF">2014-11-02T16:34:00Z</dcterms:modified>
  <cp:revision>103</cp:revision>
  <dc:subject/>
  <dc:title>ПРИЛОЖЕНИЕ № 1</dc:title>
</cp:coreProperties>
</file>