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      № 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физической культуры и спорта в Никола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Утвердить муниципальную программу «Развитие физической культуры и спорта» на 2015-2017 годы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4-11-02T19:19:00Z</cp:lastPrinted>
  <dcterms:modified xsi:type="dcterms:W3CDTF">2014-11-02T16:19:00Z</dcterms:modified>
  <cp:revision>12</cp:revision>
  <dc:subject/>
  <dc:title> </dc:title>
</cp:coreProperties>
</file>