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center"/>
        <w:rPr/>
      </w:pPr>
      <w:r>
        <w:rPr>
          <w:sz w:val="28"/>
          <w:szCs w:val="28"/>
        </w:rPr>
        <w:t>ПРИЛОЖЕНИЕ                                                                           к постановлению администрации</w:t>
      </w:r>
    </w:p>
    <w:p>
      <w:pPr>
        <w:pStyle w:val="Normal"/>
        <w:shd w:fill="FFFFFF" w:val="clear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shd w:fill="FFFFFF" w:val="clear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Николаевском сельском поселении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4993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-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 (далее - Программа)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ссового спорта в </w:t>
            </w:r>
            <w:r>
              <w:rPr>
                <w:bCs/>
                <w:sz w:val="28"/>
                <w:szCs w:val="28"/>
              </w:rPr>
              <w:t>Николаевском сельском поселении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инвентарём и оборудованием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дельный вес населения села, систематически занимающегося физической культурой и спортом;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количество спортивных мероприятий в год, проводимых с различными категориями населения (к уровню отчетного года)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, сроки реализации – 2015-2017 годы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136,0 тыс. рублей, в том числе: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5 году – 42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6 году – 47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7 году – 47,0 тысяч рублей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ё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поселении физической культурой и спортом сократилось в 2-3 раза, что негативно отразилось на здоровье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селении работает 1 спортивный зал, в котором совершенствуют свое спортивное мастерство около 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ровень обеспеченности населения поселения спортивными сооружениями составляет менее 10% от социального норма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аяся на территории поселения материально-техническая база спортивных сооружений не соответствует современным требованиям. Оборудование старое и изнош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Цель и задачи,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настоящей Программы является развитие массового спорта в Николаевском сельском поселении Щерб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ние условий для занятий физической культурой и спортом, активное вовлечение в них широких слоёв населения, особенно детей и молодёжи, проведение спортивно-массов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я Программы направлены на рост числа граждан, регулярно занимающихся физической культурой и спортом, что приведет к увеличению расходов на физическую культуру и спорт, в том числе за счет увеличения расходов физических и юридических лиц на физическую культуру и спор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вигательной активности является основным компонентом регулярных занятий физической культурой и спортом, положительно влияющих на сохранение и укрепление здоровья человека, снижение уровня заболе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тенденция к снижению среднего числа дней временной нетрудоспособности будет свидетельствовать об эффективности реализации программных мероприятий. 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 Результатом реализации Программы будет улучшение морально-психологического климата в подростковой и молодёжной среде, повышение жизненного статуса инвалидов, пенсионеров, малообеспеченны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нечных результатов реализации программы будут использоваться следующие индик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50"/>
        <w:gridCol w:w="851"/>
        <w:gridCol w:w="850"/>
        <w:gridCol w:w="851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64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 села, систематически занимающего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спортивных мероприятий в год, проводимых с различными категориями населения (к уровню отчетного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реализации программных мероприятий определены на 2015-2017 годы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ограммных мероприятий по созданию условий для занятий физической культурой и спортом различных категорий населения, оснащению необходимым спортивным инвентарём и оборудованием, повышению эффективности спортивно-массовых мероприятий и привлечению к участию в них различных категорий населения предоставлена в следующих таблицах:</w:t>
      </w:r>
    </w:p>
    <w:p>
      <w:pPr>
        <w:pStyle w:val="Normal"/>
        <w:shd w:fill="FFFFFF" w:val="clear"/>
        <w:spacing w:before="168" w:after="0"/>
        <w:ind w:left="924" w:hanging="0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ассового спорта</w:t>
      </w:r>
    </w:p>
    <w:p>
      <w:pPr>
        <w:pStyle w:val="Normal"/>
        <w:spacing w:lineRule="exact" w:line="1" w:before="0" w:after="1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876"/>
        <w:gridCol w:w="900"/>
        <w:gridCol w:w="900"/>
        <w:gridCol w:w="3420"/>
      </w:tblGrid>
      <w:tr>
        <w:trPr>
          <w:trHeight w:val="9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, (тыс. руб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иобретение   спортивного   инвентаря   и оборудования            спортивной    направленности системы по физической культуре и спорту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массовых спортивных мероприятий для различных категори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410"/>
        <w:gridCol w:w="900"/>
        <w:gridCol w:w="900"/>
        <w:gridCol w:w="720"/>
        <w:gridCol w:w="3239"/>
      </w:tblGrid>
      <w:tr>
        <w:trPr>
          <w:trHeight w:val="555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, тыс. руб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 на территории 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Николаевского сельского поселения Щербиновского района, муниципальное бюджетное учреждение культуры «Николаевский сельский Дом культуры Николаевского сельского поселения Щербиновского района»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ирование спортивных команд, спортсменов   Николаевского сельского поселения Щербиновского района (командировочные расходы) на выездных соревнованиях (за пределами сельского поселе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hd w:fill="FFFFFF" w:val="clear"/>
        <w:ind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5-2017 годы составляет  136,0 тыс. рублей из бюджета Николаевского сельского поселения Щерби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ыми учреждениями Николаевского сельского поселения Щербино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Николаевского сельского поселения Щербиновского района от 3 июля 2014 года № 51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 и контроль над ее выполнением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Реализация мероприятий Программы осуществляется инструктором по физической культуре и спорту.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аевского сельского поселения Щербиновского района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, утвержденному постановлением администрации Николаевского сельского поселения Щербиновского района от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финансовый отдел администрации Николаевского сельского поселения Щербиновского района (далее – финансовый отдел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финансовый отдел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финансовый отдел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главный распорядитель средств бюджета Николаевского сельского поселения Щербиновского района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 в лице отдела по общим и юридическим вопросам администрации Николаевского сельского поселения Щербиновского района, как исполнителя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реализацию мероприятий, проводит анализ его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4-11-02T19:23:00Z</cp:lastPrinted>
  <dcterms:modified xsi:type="dcterms:W3CDTF">2014-11-02T16:30:00Z</dcterms:modified>
  <cp:revision>14</cp:revision>
  <dc:subject/>
  <dc:title> </dc:title>
</cp:coreProperties>
</file>