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200"/>
      </w:tblGrid>
      <w:tr>
        <w:trPr>
          <w:trHeight w:val="2267" w:hRule="atLeast"/>
        </w:trPr>
        <w:tc>
          <w:tcPr>
            <w:tcW w:w="748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/>
            </w:pPr>
            <w:r>
              <w:rPr>
                <w:szCs w:val="28"/>
              </w:rPr>
              <w:t>к муниципальной программе Николаевского сельского поселения Щербиновского района  «Развитие физической культуры и спорта в Николаевском сельском поселении Щербиновского района» на 2015-2017 год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иколаевского сельского поселения Щербиновского района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jc w:val="center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«Развитие физической культуры и спорта в Николаевском сельском поселении 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Щербиновского района» на 2015 - 2017 годы</w:t>
      </w:r>
    </w:p>
    <w:p>
      <w:pPr>
        <w:pStyle w:val="Normal"/>
        <w:widowControl w:val="false"/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147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6710"/>
        <w:gridCol w:w="1800"/>
        <w:gridCol w:w="1800"/>
        <w:gridCol w:w="1800"/>
        <w:gridCol w:w="180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униципальная программа Николаевского сельского поселения Щербиновского района </w:t>
            </w:r>
            <w:r>
              <w:rPr>
                <w:sz w:val="24"/>
                <w:szCs w:val="24"/>
                <w:lang w:eastAsia="ru-RU"/>
              </w:rPr>
              <w:t>«Развитие физической культуры и спорта» на 2015 - 2017 год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 «Приобретение спортивного инвентаря и оборудования спортивной направленности системы по физической культуре и спорту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показатель: количество приобретенного инвентаря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: «Проведение спортивных мероприятий на территории Николаевского сельского поселения Щербинов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0" w:name="Par587"/>
            <w:bookmarkEnd w:id="0"/>
            <w:r>
              <w:rPr>
                <w:sz w:val="24"/>
                <w:szCs w:val="24"/>
              </w:rPr>
              <w:t>1.2.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проведенных спортивно-массовых мероприят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: количество участников физкультурно-спортивных  мероприятий (всего за го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: «Финансирование спортивных команд, спортсменов Николаевского сельского поселения Щербиновского района (командировочные расходы) на выездных соревнованиях (за пределами сельского поселения)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профинансированных выездных соревн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Николаевского 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Щербиновского района                                                                                                                                         Н.Г. Сиротенко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10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10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10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10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10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10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10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10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10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10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10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10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10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10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10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10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10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10080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29:00Z</dcterms:created>
  <dc:creator>Admin</dc:creator>
  <dc:description/>
  <cp:keywords/>
  <dc:language>en-US</dc:language>
  <cp:lastModifiedBy>User</cp:lastModifiedBy>
  <cp:lastPrinted>2014-11-02T19:35:00Z</cp:lastPrinted>
  <dcterms:modified xsi:type="dcterms:W3CDTF">2014-11-02T16:37:00Z</dcterms:modified>
  <cp:revision>104</cp:revision>
  <dc:subject/>
  <dc:title>ПРИЛОЖЕНИЕ № 1</dc:title>
</cp:coreProperties>
</file>