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Николаевского сельского поселения Щерби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№ 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5220" w:hanging="0"/>
        <w:jc w:val="both"/>
        <w:rPr/>
      </w:pPr>
      <w:r>
        <w:rPr/>
        <w:tab/>
        <w:tab/>
        <w:tab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40" w:right="535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left="540" w:right="535" w:hanging="0"/>
        <w:jc w:val="center"/>
        <w:rPr>
          <w:b/>
          <w:b/>
        </w:rPr>
      </w:pPr>
      <w:r>
        <w:rPr>
          <w:b/>
        </w:rPr>
        <w:t xml:space="preserve">товаров, работ, услуг, муниципальные контракты,                              гражданско-правовые договоры бюджетных учреждений                            на закупку которых могут подлежать изменению в 2016 году                                      по соглашению сторон в соответствии с постановлением                            </w:t>
      </w:r>
      <w:r>
        <w:rPr>
          <w:b/>
          <w:bCs/>
        </w:rPr>
        <w:t>Правительства Российской Федерации от 14 марта 2016 года                     № 191 «Об утверждении Правил изменения по соглашению                   сторон срока исполнения контракта, и (или) цены контракта, и (или) цены единицы товара, работы, услуги и (или) количества товаров, объема работ, услуг, предусмотренных контрактами, срок исполнения которых завершается в 2016 год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27"/>
        <w:gridCol w:w="577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 соответствии с Общероссийским классификатором продукции по видам экономической деятельности (ОКПД 2) ОК 034-20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многолет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1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зерновые, зернобобовые, а также семена и плоды масленичных культур выращивание в целях производства пищевых продуктов и иных целя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1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сельскохозяйственная живая и яйц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20.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природный в газообразном или сжижен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93.10.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щев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ечатанию марок почтовых, марок гербовых, документов правоустанавливающих, карточек микропроцессорных, книжек чековых и прочих ценных бумаг и аналогичной продукции</w:t>
            </w:r>
          </w:p>
        </w:tc>
      </w:tr>
      <w:tr>
        <w:trPr>
          <w:trHeight w:val="19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6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ечатанию непосредственно на пластмассе, стекле, металле, дереве и керамик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0.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 жидкое и газообразное; масла смазочн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, аргон, газы инертные, азот и кислород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тели органические синтетические и составы на их основе; продукты синтетические органические, используемые в качестве препаратов флуоресцентных отбеливающих или люминофоров; лаки цветные (пигментные) и препараты на их основ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химические неорганические основные проч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химические органические основные проч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ы в первичных форма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0.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езинфекционн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1.3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оющие и стиральн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химические прочие, не включенные в другие группировк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9.4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и тормозные для гидравлических передач; антифризы и готовые антиобледенител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танции фармацевтическ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ы лекарственные и материалы, применяемые в медицинских целя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ы и покрышки пневматические для легковых автомобилей нов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резины проч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ы, листы, трубы и профили пластмассов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пластмассовые упаковочн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пластмассовые проч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 прочее, включая технические изделия из стекл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измерения, испытаний и навиг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0.2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ы свинцовые для спуска поршневых двигателе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2.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ующие и принадлежности для автотранспортных средств, не включенные в другие группировк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оборудование медицинско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2.1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монту и техническому обслуживанию прочего оборудования общего назначения, не включенного в другие группировк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оизводству, передаче и распределению электроэнерг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торговле электроэнергие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набжению паром и кондиционированию воздух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0.11.1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тепловая, отпущенная тепловыми электроцентралями (ТЭЦ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0.11.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тепловая, отпущенная котельным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.11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питьева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.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чистки вод и распределению воды по водопровода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; шлам сточных в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0.11.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 сточных в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неопасные; услуги по сбору неопасных отход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1.20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3.20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троительные по строительству мостов и тоннеле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91.10.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ины и аналогичные водоудерживающие сооружения и насыпи для береговых и прочих прибрежных участков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99.22.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троительные по строительству конструкций и плоскостных сооружений стадионов и прочих площадок для спортивных игр на открытом воздухе, таких как футбол, бейсбол, регби, легкая атлетика, автомобильные гонки, велосипедные гонки и скачк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электромонтажн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онтажу системы водопровода, канализации, отопления и кондиционирования воздух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0.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ычному (текущему) техническому обслуживанию и ремонту легковых автомобилей и легких грузовых автотранспортных средств, кроме услуг по ремонту электрооборудования, шин и кузов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0.11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ычному (текущему) техническому обслуживанию и ремонту легковых автомобилей и легких грузовых автотранспортных средств, кроме услуг по ремонту электрооборудования, шин и кузов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кладированию и хранению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20.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чтовой связи прочие и услуги курьерск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10.10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временного жилья для посетителей с обеспечением ежедневной уборки номе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ресторанов и услуги по доставке продуктов пит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10.11.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еспечению питанием в ресторанах, кафе и прочих предприятиях без сопровождения развлекательных програм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елекоммуникационные проводн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0.11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движной связи общего пользования – обеспечение доступа и поддержка пользовател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3.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управлению компьютерным оборудование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2.2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трахованию гражданской ответственности владельцев автотранспортных средств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20.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даче в аренду (внаем) собственного или арендованного недвижимого имуществ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32.1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управлению объектами нежилого фонда, предоставляемые за вознаграждение или на договорной основ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.14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инженерно–техническому проектированию туннелей, автомагистралей, улиц, транспортных развязок и подобных объектов </w:t>
            </w:r>
          </w:p>
        </w:tc>
      </w:tr>
      <w:tr>
        <w:trPr>
          <w:trHeight w:val="69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.19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инженерно-техническому проектированию прочих объект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.40.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метролог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0.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охран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0.1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обеспечения безопасности проче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10.10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служиванию помещений комплексн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ланированию ландшаф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20.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органов охраны правопоряд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ольничных организаци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9.19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спорта и отдыха проч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1.10.00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монту компьютеров и периферийного оборуд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тирке и чистке (в том числе химической) изделий из тканей и мех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* За исключением работ, указанных в подпункте «б» части 3 постановления Правительства Российской Федерации от 14 марта 2016 года № 191 </w:t>
      </w:r>
      <w:r>
        <w:rPr>
          <w:bCs/>
        </w:rPr>
        <w:t>«Об утверждении Правил изменения по соглашению сторон срока исполнения контракта, и (или) цены контракта, и (или) цены единицы товара, работы, услуги и (или) количества товаров, объема работ, услуг, предусмотренных контрактами, срок исполнения которых завершается в 2016 го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Николаевского сельского поселения</w:t>
      </w:r>
    </w:p>
    <w:p>
      <w:pPr>
        <w:pStyle w:val="Normal"/>
        <w:jc w:val="both"/>
        <w:rPr/>
      </w:pPr>
      <w:r>
        <w:rPr/>
        <w:t>Щербиновского района                                                                Н.Г. Сирот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35B7DD593E3DA3A8010F30C4AE666A1C79713BB24E1524014C72DA97C53E220433478198F5EE57q8u7F" TargetMode="External"/><Relationship Id="rId3" Type="http://schemas.openxmlformats.org/officeDocument/2006/relationships/hyperlink" Target="consultantplus://offline/ref=0F35B7DD593E3DA3A8010F30C4AE666A1C79713BB24E1524014C72DA97C53E220433478198F5EA56q8u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6:00Z</dcterms:created>
  <dc:creator>Admin</dc:creator>
  <dc:description/>
  <dc:language>en-US</dc:language>
  <cp:lastModifiedBy>Наталья Николаевна</cp:lastModifiedBy>
  <cp:lastPrinted>2016-04-11T13:35:00Z</cp:lastPrinted>
  <dcterms:modified xsi:type="dcterms:W3CDTF">2016-04-11T10:36:00Z</dcterms:modified>
  <cp:revision>2</cp:revision>
  <dc:subject/>
  <dc:title>ПРИЛОЖЕНИЕ №1</dc:title>
</cp:coreProperties>
</file>