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2336" w:hRule="atLeast"/>
        </w:trPr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overflowPunct w:val="false"/>
              <w:autoSpaceDE w:val="false"/>
              <w:ind w:firstLine="2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</w:tbl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ых функций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е Правила разработки и утверждения административных регламентов исполнения муниципальных функций (далее – Правила) определяют порядок разработки и утверждения структурными подразделениями администрации Николаевского сельского поселения Щербиновского района административных регламентов исполнения муниципальных функций (далее - регламенты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муниципальный нормативный правовой акт, устанавливающий сроки и последовательность административных процедур (действий) структурных подразделений администрации Николаевского сельского поселения Щербиновского района при осуществлении муниципального контроля (надзо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 Николаевского сельского поселения Щербиновского района, их должностными лицами, взаимодействия с физическими и юридическими лицами, органами государственной власти,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1.2. Регламенты разрабатываются структурными подразделениями администрации Николаевского сельского поселения Щербиновского района, к сфере деятельности которых относится исполнение муниципальной функции, в соответствии с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Николаевского сельского поселения Щербин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 разработке регламентов структурные подразделения администрации Николаевского сельского поселения Щербиновского района предусматривают оптимизацию (повышение качества) исполнения муниципальных функци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Структурными подразделениями администрации Николаевского сельского поселения Щербиновского района, осуществляющими подготовку регламента, возможно установление в регламенте сокращенных сроков исполнения муниципальной функции, а также сроков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ственность должностных лиц структурных подразделений администрации Николаевского сельского поселения Щербиновского района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ение отдельных административных процедур (действий)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4. Регламенты, разработанные структурными подразделениями администрации Николаевского сельского поселения Щербиновского района, утверждаются постановлением администрации Николаевского сельского поселения Щерби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гламенты разрабатываются структурными подразделениями администрации Николаевского сельского поселения Щербиновского района на основании полномочий, предусмотренных нормативными правовыми актами Российской Федерации, нормативными правовыми актами Краснодарского края, и включаются в реестр муниципальных услуг (функций) Николаевского сельского поселения Щербин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оекты регламентов подлежат независимой экспертизе и экспертизе, проводимой отделом по общим и юридическим вопросам администрации Николаевского сельского поселения Щербиновского района (далее – Отде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ценке регулирующего воздействия на проект регламента не требуется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2. Требования к регламента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регламента определяется структурным подразделением администрации Николаевского сельского поселения Щербиновского района, ответственным за его утверждение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бования к порядку исполнения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и формы контроля за исполнением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администрации Николаевского сельского поселения Щербиновского района, исполняющей муниципальную функцию, а также ее должност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фун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структурного подразделения администрации Николаевского сельского поселения Щербиновского района,  исполняющего муниципальную функцию. Если в исполнении муниципальной функции участвуют также органы государственной власти, иные структурные подразделения администрации Николаевского сельского поселения Щербиновского района, а также организации в случаях, предусмотренных законодательством Российской Федерации, то указываются все структурные подразделения администрации Николаевского сельского поселения Щербиновского района, органы государственной власти и организации, участие которых необходимо при исполнении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мет муниципального контроля (надзор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а и обязанности должностных лиц при осуществлении муниципального контроля (надзор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ава и обязанности лиц, в отношении которых осуществляются мероприятия по муниципальному контролю (надзор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писание результата исполнения муниципальной функ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муниципальному контролю (надзору) (раздел включается в случае, если в исполнении муниципальной функции участвуют иные организ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исполнения муниципальной функ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1) информация о месте нахождения и графике работы структурных подразделений администрации Николаевского сельского поселения Щербиновского района, исполняющих муниципальную функцию, способы получения информации о месте нахождения и графиках работы государственных и муниципальных органов, организаций, участвующих в исполнении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очные телефоны структурных подразделений администрации Николаевского сельского поселения Щербиновского района, исполняющих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реса официального сайта администрации Николаевского сельского поселения Щербиновского района, организаций, участвующих в исполнении муниципальной функции, в сети «Интернет», содержащих информацию о порядке исполнения муниципальной функции, адреса их электронной поч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рядок, форма и место размещения указанно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информации, в том числе на стендах в местах исполнения муниципальной функции, на официальном сайте администрации Николаевского сельского поселения Щербиновского рай</w:t>
        <w:tab/>
        <w:t>она, исполняющей муниципальную функцию, организаций, участвующих в исполнении муниципальной функции, в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муниципальному контролю (надзору), указывается информация об основаниях и порядке взимания платы либо об отсутствии такой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Блок-схема исполнения муниципальной функции приводится в приложении к регламен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писание каждой административной процедуры содержит следующие обязательные эле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ритерии принятия ре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должностными лицами структурных подразделений администрации Николаевского сельского поселения Щербиновского района положений регламента и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структурных подразделений администрации Николаевского сельского поселения Щербиновского района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разделе, касающемся досудебного (внесудебного) порядка обжалования решений и действий (бездействия) администрации Николаевского сельского поселения Щербиновского района исполняющей муниципальную функцию, а также ее должностных лиц,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6) органы местного самоуправления Николаевского сельского поселения Щербиновского района и должностные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рганизация независимой экспертиз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регламентов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екты регламентов подлежат независимой эксперти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экспертиза проводит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Николаевского сельского поселения Щербиновского района, являющейся разработчиком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Николаевского сельского поселения Щербиновского района в сети Интернет. Указанный срок не может быть менее одного месяца со дня размещения проекта регламента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независимой экспертизы составляется заключение, которое направляется в структурное подразделение администрации Николаевского сельского поселения Щербиновского района, являющееся разработчиком регламента. Структурное подразделение администрации Николаевского сельского поселения Щербиновского района, являющееся разработчиком регламента, обязано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Непоступление заключения независимой экспертизы в структурное подразделение администрации Николаевского сельского поселения Щербиновского района, являющееся разработчиком регламента, в срок, отведенный для проведения независимой экспертизы, не является препятствием для проведения экспертизы Отдело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27697D5FD3669102AAA0CB72D03E5E3326407873F70CC62FA45E24752B6CEFA25182C505F8D7FC2TFM" TargetMode="External"/><Relationship Id="rId3" Type="http://schemas.openxmlformats.org/officeDocument/2006/relationships/hyperlink" Target="consultantplus://offline/ref=64527697D5FD3669102AAA0CB72D03E5E3326407873F70CC62FA45E24752B6CEFA25182C505F8D7FC2T8M" TargetMode="External"/><Relationship Id="rId4" Type="http://schemas.openxmlformats.org/officeDocument/2006/relationships/hyperlink" Target="consultantplus://offline/ref=64527697D5FD3669102AAA0CB72D03E5E3326407873F70CC62FA45E24752B6CEFA25182C505F8D7CC2T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2:00Z</dcterms:created>
  <dc:creator>Admin</dc:creator>
  <dc:description/>
  <cp:keywords/>
  <dc:language>en-US</dc:language>
  <cp:lastModifiedBy>user</cp:lastModifiedBy>
  <cp:lastPrinted>2012-02-07T08:44:00Z</cp:lastPrinted>
  <dcterms:modified xsi:type="dcterms:W3CDTF">2016-12-12T13:39:00Z</dcterms:modified>
  <cp:revision>49</cp:revision>
  <dc:subject/>
  <dc:title>ПРИЛОЖЕНИЕ № 1</dc:title>
</cp:coreProperties>
</file>