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2336" w:hRule="atLeast"/>
        </w:trPr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overflowPunct w:val="false"/>
              <w:autoSpaceDE w:val="false"/>
              <w:ind w:firstLine="2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overflowPunct w:val="false"/>
              <w:autoSpaceDE w:val="false"/>
              <w:ind w:firstLine="2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firstLine="2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overflowPunct w:val="false"/>
              <w:autoSpaceDE w:val="false"/>
              <w:ind w:firstLine="2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overflowPunct w:val="false"/>
              <w:autoSpaceDE w:val="false"/>
              <w:ind w:firstLine="2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overflowPunct w:val="false"/>
              <w:autoSpaceDE w:val="false"/>
              <w:ind w:firstLine="2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overflowPunct w:val="false"/>
              <w:autoSpaceDE w:val="false"/>
              <w:ind w:firstLine="2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</w:t>
            </w:r>
          </w:p>
        </w:tc>
      </w:tr>
    </w:tbl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и и утверждения административных регламентов 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е Правила разработки и утверждения административных регламентов предоставления муниципальных услуг (далее – Правила) определяют порядок разработки и утверждения структурными подразделениями администрации Николаевского сельского поселения Щербиновского района административных регламентов предоставления муниципальных услуг (далее так же - регламенты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ом является муниципальный нормативный правовой акт, устанавливающий сроки и последовательность административных процедур структурных подразделений администрации Николаевского сельского поселения Щербиновского района, осуществляемых по запросу физического или юридического лица, либо их уполномоченных представителей (далее - заявитель) в пределах, установленных нормативными правовыми актами Российской Федерации, нормативными правовыми актами Краснодарского края, муниципальными нормативными правовыми актами Николаевского сельского поселения Щербиновского района полномочий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далее - Федеральный закон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 также устанавливает порядок взаимодействия между структурными подразделениями администрации Николаевского сельского поселения Щербиновского района, их должностными лицами, взаимодействия структурных подразделений администрации Николаевского сельского поселения Щербиновского района с заявителями, органами государственной власти, учреждениями и организациями при предоставлении муниципальной услуг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гламенты разрабатываются структурными подразделениями администрации Николаевского сельского поселения Щербиновского района, предоставляющими муниципальные услуги, в соответствии с нормативными правовыми актами Российской Федерации, нормативными правовыми актами Краснодарского края, муниципальными нормативными правовыми актами Николаевского сельского поселения Щербинов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 разработке регламентов структурные подразделения администрации Николаевского сельского поселения Щербиновского района предусматривают оптимизацию (повышение качества) предоставления муниципальных услуг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орядочение административных процедур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структурного подразделения администрации Николаевского сельского поселения Щербиновского района, предоставляющего муниципальную услугу,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4) сокращение срока предоставления муниципальной услуги, а также срока выполнения отдельных административных процедур в рамках предоставления муниципальной услуги. Структурными подразделениями администрации Николаевского сельского поселения Щербиновского района, осуществляющими подготовку регламента, возможно установление в регламенте сокращенных сроков предоставления муниципальной услуги, а также сроков выполнения административных процедур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ветственность должностных лиц структурных подразделений администрации Николаевского сельского поселения Щербиновского района, предоставляющих муниципальные услуги, за несоблюдение ими требований регламентов при выполнении административных процедур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доставление муниципальной услуги в электро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гламенты, разработанные структурными подразделениями администрации Николаевского сельского поселения Щербиновского района, утверждаются постановлением администрации Николаевского сельского поселения Щербинов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егламенты разрабатываются структурными подразделениями администрации Николаевского сельского поселения Щербиновского района на основании полномочий, предусмотренных нормативными правовыми актами Российской Федерации, нормативными правовыми актами Краснодарского края, и включаются в реестр муниципальных услуг (функций) Николаевского сельского поселения Щербинов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екты регламентов и пояснительные записки к ним размещаются в сети «Интернет» на официальном сайте администрации Николаевского сельского поселения Щербиновского района в разделе «Административная реформа, проекты административных регламентов» для их общественного обсуждения, на срок не менее 60 календарных дн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оекты регламентов подлежат независимой экспертизе и экспертизе, проводимой отделом по общим и юридическим вопросам администрации Николаевского сельского поселения Щербиновского района (далее – Отдел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б оценке регулирующего воздействия на проект регламента не требуется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Требования к регламентам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FF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cy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регламента определяется структурным подразделением администрации Николаевского сельского поселения Щербиновского района, ответственным за его утверждение,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регламент включаются следующие раздел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ндарт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ормы контроля за исполнением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здел, касающийся общих положений, состоит из следующих подраздел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мет регулирования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я к порядку информирования о предоставлении муниципальной услуги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структурных подразделений администрации Николаевского сельского поселения Щербиновского района, предоставляющих муниципальную услугу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 структурных подразделений администрации Николаевского сельского поселения Щербиновского района, предоставляющих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Николаевского сельского поселения Щербиновского района,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администрации Николаевского сельского поселения Щербиновского района, предоставляющей муниципальную услугу, организаций, участвующих в предоставлении муниципальной услуги, в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тандарт предоставления муниципальной услуги должен содержать следующие подраздел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именование органа, предоставляющего муниципальную услугу. Если в предоставлении муниципальной услуги участвуют также иные органы государственной власти и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органы государственной власти, органы местного самоуправления и организации, за исключением получения услуг, включе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, утвержденный решением Совета Николаевского сельского поселения Щербинов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исание результата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ов, являющихся результатом предоставления муниципальной услуги;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чень нормативных правовых актов, регулирующих отношения, возникающие в связи с предоставлением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муниципальных образований Краснодарского кра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казание на запрет требовать от заявител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иколаевского сельского поселения Щербиновского района находятся в распоряжении органов местного самоуправления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орядок, размер и основания взимания государственной пошлины или платы, взимаемой за предоставление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Раздел также должен содержа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администрации Николаевского сельского поселения Щербиновского района, предоставляющей муниципальную услугу, с органами государственной власти и иными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результата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ис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Блок-схема предоставления муниципальной услуги приводится в приложении к регламент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писание каждой административной процедуры предусматрив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ания для начала административной процеду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ритерии принятия ре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ядок осуществления текущего контроля за соблюдением и исполнением ответственными должностными лицами положений административного регламента и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3) ответственность должностных лиц органа местного самоуправления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В разделе, касающемся досудебного (внесудебного) порядка обжалования решений и действий (бездействия) органа, предоставляющего муниципальную услугу, а также их должностных лиц, муниципальных служащих, указ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я для заявителя о его праве подать жалобу на решение и (или) действие (бездействие) органа местного самоуправления Краснодарского края, предоставляющего муниципальную услугу, а также должностных лиц, муниципальных служащих Краснодарского края при предоставлении муниципальной услуги (далее – жалоб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мет жало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рганы местного самоуправления и уполномоченные на рассмотрение жалобы должностные лица, которым может быть направлена жалоб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одачи и рассмотрения жало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оки рассмотрения жало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зультат рассмотрения жало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порядок информирования заявителя о результатах рассмотрения жалоб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рядок обжалован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11) способы информирования заявителей о порядке подачи и рассмотрения жалоб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cyan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527697D5FD3669102AAA0CB72D03E5E3316E0A803B70CC62FA45E24752B6CEFA25182C505F8D71C2T9M" TargetMode="External"/><Relationship Id="rId3" Type="http://schemas.openxmlformats.org/officeDocument/2006/relationships/hyperlink" Target="consultantplus://offline/ref=64527697D5FD3669102AAA0CB72D03E5E3316E0A803B70CC62FA45E24752B6CEFA25182C505F8D7DC2TDM" TargetMode="External"/><Relationship Id="rId4" Type="http://schemas.openxmlformats.org/officeDocument/2006/relationships/hyperlink" Target="consultantplus://offline/ref=64527697D5FD3669102AAA0CB72D03E5E3326F0A843270CC62FA45E24752B6CEFA25182C505F8D7BC2TFM" TargetMode="External"/><Relationship Id="rId5" Type="http://schemas.openxmlformats.org/officeDocument/2006/relationships/hyperlink" Target="consultantplus://offline/ref=64527697D5FD3669102AAA0CB72D03E5E3316E0A803B70CC62FA45E24752B6CEFA251829C5T3M" TargetMode="External"/><Relationship Id="rId6" Type="http://schemas.openxmlformats.org/officeDocument/2006/relationships/hyperlink" Target="consultantplus://offline/ref=18EAEA662C42E28DED593A6583B64B3D612966AFC2A6FEA59A975099ACEF7894CF166D55C2B1FB9EG9a3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24:00Z</dcterms:created>
  <dc:creator>Admin</dc:creator>
  <dc:description/>
  <cp:keywords/>
  <dc:language>en-US</dc:language>
  <cp:lastModifiedBy>user</cp:lastModifiedBy>
  <cp:lastPrinted>2016-11-09T08:46:00Z</cp:lastPrinted>
  <dcterms:modified xsi:type="dcterms:W3CDTF">2016-12-09T06:30:00Z</dcterms:modified>
  <cp:revision>126</cp:revision>
  <dc:subject/>
  <dc:title>ПРИЛОЖЕНИЕ № 2</dc:title>
</cp:coreProperties>
</file>