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spacing w:lineRule="atLeast" w:line="100" w:before="0" w:after="0"/>
        <w:ind w:left="5040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5040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tLeast" w:line="100" w:before="0" w:after="0"/>
        <w:ind w:left="5040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spacing w:lineRule="atLeast" w:line="100" w:before="0" w:after="0"/>
        <w:ind w:left="5040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spacing w:lineRule="atLeast" w:line="100" w:before="0" w:after="0"/>
        <w:ind w:left="5040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от _____________ № 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3"/>
      <w:bookmarkStart w:id="1" w:name="Par63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 С Т А В</w:t>
      </w:r>
    </w:p>
    <w:p>
      <w:pPr>
        <w:pStyle w:val="Normal"/>
        <w:widowControl w:val="false"/>
        <w:snapToGrid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/>
          <w:sz w:val="28"/>
          <w:szCs w:val="28"/>
        </w:rPr>
        <w:t>казен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учреждения культуры</w:t>
      </w:r>
    </w:p>
    <w:p>
      <w:pPr>
        <w:pStyle w:val="Normal"/>
        <w:widowControl w:val="false"/>
        <w:snapToGrid w:val="false"/>
        <w:spacing w:lineRule="auto" w:line="24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Николаевская сельская библиотека»</w:t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lang w:eastAsia="ar-SA"/>
        </w:rPr>
        <w:t xml:space="preserve">Николаевского сельского поселения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lang w:eastAsia="ar-SA"/>
        </w:rPr>
        <w:t>Щербиновского района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ar-SA"/>
        </w:rPr>
        <w:t>село Николае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О Д Е Р Ж А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бщие положения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Цели, предмет и виды деятельности Казенного учрежд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>4</w:t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Имущество Казенного учрежд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ab/>
        <w:tab/>
        <w:t>6</w:t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Права и обязанности Казенного учреждения                                                  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орядок управления деятельностью Казенного учреждения                         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 xml:space="preserve">Реорганизация и ликвидация Казенного учреждения, измен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а Казенного учреждения                                                                                  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.  </w:t>
      </w:r>
      <w:r>
        <w:rPr>
          <w:rFonts w:cs="Times New Roman" w:ascii="Times New Roman" w:hAnsi="Times New Roman"/>
          <w:sz w:val="28"/>
          <w:szCs w:val="28"/>
        </w:rPr>
        <w:t>Заключительные положения                                                                              11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nformat"/>
        <w:ind w:left="-1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ое казенное учреждение культуры «Николаевская сельская библиотека» Николаевского сельского поселения Щербиновского района, в дальнейшем именуемое «Казенное учреждение» создано путем изменения типа существующего муниципального бюджетного учреждение культуры «Николаевская сельская библиоте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в соответствии с постановлением администрации Николаевского сельского поселения Щербиновского района от 1 ноября 2016 года № 93 «Об изменении типа существующего муниципального бюджетного </w:t>
      </w:r>
      <w:r>
        <w:rPr>
          <w:rStyle w:val="11"/>
          <w:rFonts w:cs="Times New Roman" w:ascii="Times New Roman" w:hAnsi="Times New Roman"/>
          <w:sz w:val="28"/>
          <w:szCs w:val="28"/>
        </w:rPr>
        <w:t>учреждения культуры «Николаевская сельская библиотека» Николае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, функции и полномочия учредителя которого осуществляет администрация Николаевского сельского поселения Щербиновского район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именование Казенного учрежд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- муниципальное казенное учреждение культуры «Николаевская сельская библиоте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– МКУК «Николаевская сельская библиотека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азенное учреждение является некоммерческой  организацией, собственником имущества которой является Николае</w:t>
      </w:r>
      <w:r>
        <w:rPr>
          <w:rFonts w:cs="Times New Roman" w:ascii="Times New Roman" w:hAnsi="Times New Roman"/>
          <w:bCs/>
          <w:sz w:val="28"/>
          <w:szCs w:val="28"/>
        </w:rPr>
        <w:t>вское сельское поселение Щербиновского рай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азенное  учреждение  является  юридическим лицом, находящимся в ведении администрации Николаевского сельского поселения Щербиновского района (далее – Уполномоченный орган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 учредителя  Казенного учреждения  осуществляет Уполномоченный орган в соответствии с законодательством Российской  Федерации, Краснодарского края, муниципальными правовыми акт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иколае</w:t>
      </w:r>
      <w:r>
        <w:rPr>
          <w:rFonts w:cs="Times New Roman" w:ascii="Times New Roman" w:hAnsi="Times New Roman"/>
          <w:sz w:val="28"/>
          <w:szCs w:val="28"/>
        </w:rPr>
        <w:t>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 собственника  Казенного  учреждения  осуществляет Уполномоченный орг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Местонахождение Казенного учреждения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– Российская Федерация, Краснодарский край, Щербиновский район, село Николаевка, 2-я Пятилетка, 7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Почтовый адрес: 353641, Краснодарский край, Щербиновский район, село Николаевка, 2-я Пятилетка, 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Казенное учрежд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такого учреждения несет собственник е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Казенное учреждение может от своего имени приобретать гражданские права, соответствующие предмету и целям его деятельности, предусмотренным настоящим уставом, выступать в судах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Финансовое обеспечение деятельности Казенного учреждения осуществляется за счет средств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иколае</w:t>
      </w:r>
      <w:r>
        <w:rPr>
          <w:rFonts w:cs="Times New Roman" w:ascii="Times New Roman" w:hAnsi="Times New Roman"/>
          <w:sz w:val="28"/>
          <w:szCs w:val="28"/>
        </w:rPr>
        <w:t>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бюджетной сме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риносящей доход деятельности Казенного учреждения, в том числе от платных услуг, оказанных Казенным учреждением, зачисляются в доход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иколае</w:t>
      </w:r>
      <w:r>
        <w:rPr>
          <w:rFonts w:cs="Times New Roman" w:ascii="Times New Roman" w:hAnsi="Times New Roman"/>
          <w:sz w:val="28"/>
          <w:szCs w:val="28"/>
        </w:rPr>
        <w:t>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Казенное учреждение имеет самостоятельный баланс, обособленное имущество, лицевые счета в органах федерального казначейства, печать со своим полным и сокращенным наимен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енное учреждение вправе иметь штампы и бланки со своим наименованием, зарегистрированную в установленном порядке эмблему и другие средства индивиду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Казенное учреждение считается созданным со дня внесения в установленном порядке соответствующей записи в Единый государственный реестр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126"/>
      <w:bookmarkEnd w:id="2"/>
      <w:r>
        <w:rPr>
          <w:rFonts w:cs="Times New Roman" w:ascii="Times New Roman" w:hAnsi="Times New Roman"/>
          <w:sz w:val="28"/>
          <w:szCs w:val="28"/>
        </w:rPr>
        <w:t>2. Цели, предмет и виды деятельности Казенного учреж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Казенное учреждение призвано способствовать организации библиотечного, библиографического и информационного обслуживания населения с учетом потребностей и интересов различных социально-возрастных групп, комплектования и обеспечения сохранности библиотечных фон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целями деятельности Казенного учреждения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1. Максимальное удовлетворение потребностей в чтении детей и подростков, физических и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2. Оптимальное, своевременное и доступное обеспечение информацией, удовлетворяющей потребности пользов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3. Привитие навыков интеллектуальной работы с книгой, развития интереса к чтению и литературного вкуса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4. Формирование и хранение библиотечных фондов, предоставление их во временное пользование физическим и юридическим лицам, независимо от их организационно-правовых форм и форм собственности, обеспечение контроля за сохранностью и эффективным использованием фон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5. Распространение среди населения историко-краеведческих, правовых, экологических, информационных знаний; содействие нравственному развитию, повышению образовательного уровня, творческих способностей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6. Организация библиотечной, библиографической и  информационной деятельности на основе использования новейших информационных технолог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Расширение контингента пользователей библиотеки, совершенствование форм и методов работы с различными категориями пользов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8. Привитие пользователям навыков информационной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Для достижения целей, указанных в пункте 2.2 настоящего устава, Казенное учреждение в установленном законодательством порядке осуществляет следующие основные виды деятельности (предмет деятельност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Услуги по комплектованию, каталогизации, хранению и восстановлению книг и аналогичные услуги. Получение добровольных вкладов и пожертвований от юридических и физических лиц, а также в порядке дар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оводить работу по обеспечению безопасности и сохранности библиотечного фон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3. Услуги по выдаче книг и запис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4. Создание справочно-поискового аппарата на традиционных и электронных носителях; библиографических и полнотекстовых баз данных и обеспечение доступа к ни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5. Предоставление пользователям информации о составе библиотечных фондов через систему каталогов и другие формы библиотечного ин-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6. Оказание консультативной помощи в поиске и выборе источников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7. Выполнение информационных, справочно-библиографических запросов с использованием новейших информационных технологий, предоставление пользователям доступа в глобальные информационные се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Организация открытых просмотров литературы, тематических выстав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9. Подготовка и проведение культурно-просветительских и образовательных мероприятий, вечеров, творческих встреч, фольклорных праздников, юбилейных мероприятий, культурно-развлекательных программ, лекций, конкурсов; организация читательских клубов и объедин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Участие в реализации государственных и муниципальных программ развития библиотечного де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1. Мониторинг потребностей пользов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азенное учреждение не вправе осуществлять виды деятельности, не предусмотренные настоящим уста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зенное учреждение вправе в качестве неосновной деятельности, при условии ее соответствия целям, предусмотренным настоящим уставом, осуществлять следующие виды приносящей доход деяте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Набор, редактирование и распечатка текста на компьюте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2. Копирование фрагментов документов из информационно-телекоммуникационной сети «Интернет», электронных баз данных и фондов Казенного учреждения на диск, флэш-накопитель, диске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3. Предоставление услуг по сканированию и печати материа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4. Предоставление услуг по изготовлению копий фрагментов из книг, брошюр, газет, журнал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Подготовка и проведение культурно-просветительских и образовательных мероприятий по заказу физических и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Д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вка читателям книг на дом, к месту работы в границах Николаевского сельского поселения Щерби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7. Оказание услуг по предоставлению, с согласия собственника имущества Казенного учреждения, помещений на время проведения мероприятий физическим и юридическим лицам, с учетом ограничений, предусмотренных статьей 17.1 Федерального закона от 26 июля 2006 года № 135-ФЗ «О защите конкурен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аво Казенного учреждения осуществлять деятельность, на которую в соответствии с законодательством Российской Федерации требуется разрешительный документ (например: лицензия, свидетельство о государственной аккредитации), возникает у Казенного учреждения со дня его получения или в указанный в нем срок и прекращается по истечении срока его действия, если иное не установлено законодательством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ущество Казен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Имущество Казенного учреждения принадлежит ему на праве оперативного управления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аво оперативного управления имуществом, в отношении которого собственником принято решение о закреплении за Казенным учреждением, возникает у Казенного учреждения с момента передачи имущества, если иное не установлено законом и иными правовыми актами или решением собствен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енное учреждение обеспечивает осуществление государственной регистрации права оперативного управления на недвижимое имущество и сделок с ним в случаях и порядке, предусмотренных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лоды, продукция и доходы от использования имущества, находящегося в оперативном управлении Казенного учреждения, а также имущество, приобретенное Казенным учреждением по договору или иным основаниям, поступают в оперативное управление Казенного учреждения в порядке, установленном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ругими законами и иными правовыми актами для приобретения прав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Право оперативного управления имуществом прекращается по основаниям и в порядке, предусмотренным Граждански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ругими законами и иными правовыми актами для прекращения права собственности, а также в случаях правомерного изъятия имущества у Казенного учреждения по решению собствен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азенное учреждение в отношении имущества, находящегося у него на праве оперативного управления, обеспечивает его бухгалтерский учет, инвентаризацию, сохранность и несет бремя расходов на его содерж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азенное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Казенное учреждение владеет, пользуется имуществом, принадлежащим ему на праве оперативного управления в пределах, установленных законом, в соответствии с целями своей деятельности, назначением этого имущества и, если иное не установлено законом, распоряжается этим имуществом с согласия собственника этого имущества в лице уполномоченных им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Казенное учреждение не вправе выступать учредителем (участником)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Земельный участок, необходимый для выполнения Казенным учреждением своих уставных задач, предоставляется ему на праве постоянного (бессрочного) пользован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рава Казенного учреждения на объекты интеллектуальной собственности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Контроль за использованием по назначению и сохранностью имущества, закрепленного за Казенным учреждением на праве оперативного управления, осуществляет Уполномоченный орган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рава и обязанности Казен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выполнения уставных целей Казенное учреждение имеет право в порядке, установленном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филиалы, представ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ть положения о филиалах, представительствах, назначать их руководителей, принимать решения о прекращении деятельности филиалов, представи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ть договоры с юридическими и физическими лицами, не противоречащие законодательству Российской Федерации, а также целям и предмету деятельности Казен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содержание и конкретные формы своей деятельности в соответствии с целями и предметом деятельности, указанными в настоящем уста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источники комплектования и состав библиотечных фондов в соответствии с целями и предметом деятельности, указанными в настоящем уста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ымать и реализовывать документы из своих фондов в соответствии с порядком исключения документов и действующими нормативными правовыми актами, при этом Казенное учреждение не имеет права списывать и реализовывать документы, отнесенные к памятникам истории и культуры, режим хранения и использования которых опреде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азенное учрежд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бухгалтерский учет, представлять бухгалтерскую отчетность и статистическую отчетность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воевременно и в полном объеме выплату работникам заработной платы и иных выплат, производить индексацию заработной платы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воим работникам безопасные условия труда и нести ответственность в установленном законодательством Российской Федерации за ущерб, причиненный их здоровью и трудоспособ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гарантированные условия труда и меры социальной защиты сво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учет и сохранность документов по личному составу, а также своевременную передачу их на государственное хранение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охранность имущества, закрепленного за Казенным учреждением на праве оперативного управления, использовать его эффективно и строго по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азенное учреждение вправе осуществлять иные права и несет иные обязанности в соответствии с законодательством Российской Федерации, Краснодарского края, муниципальными правовыми актами Николаевского сельского поселения Щербиновского района и настоящим уста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управления деятельностью Казен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азенное учреждение возглавляет директор, далее именуемый Руководитель, назначаемый на эту должность и освобождаемый от нее распоряжением Уполномоченного орган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Руководителя, а также основания для прекращения трудовых отношений с ним регламентируются трудовым договором, заключаемым с Руководителем Уполномоченным орган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рок – до 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уководитель действует от имени Казенного учреждения без доверенности, представляет его интересы на территории Российской Федерации и за ее пределам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йствует на принципе единоначалия и несет ответственность за последствия своих действий в соответствии с законодательством Российской Федерации, законодательством  Краснодарского края, муниципальными правовыми акт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иколае</w:t>
      </w:r>
      <w:r>
        <w:rPr>
          <w:rFonts w:cs="Times New Roman" w:ascii="Times New Roman" w:hAnsi="Times New Roman"/>
          <w:sz w:val="28"/>
          <w:szCs w:val="28"/>
        </w:rPr>
        <w:t>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Щербинов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 настоящим уставом и заключенным с ним трудовы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уководитель в соответствии с законодательством осуществляе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по управлению Казенным учреждением, издает в пределах своей компетенции приказы и дает указания, обязательные для исполнения всеми работниками Казен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от имени Казенного учреждения контракты (договоры), выдает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ет в установленном порядке сделки от имени Казен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ием и увольнение работников Казенного учреждения, расстановку кадров, распределение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должностные инструкции работников Казенного учреждения, исходя из целей и функций, возложенных на Казенное учре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размер оплаты труда работников, в том числе компенсационные и стимулирующие выплаты в порядке, установленном постановлением администрации Николаевского сельского поселения Щербиновского района и в пределах утвержденного фонда оплат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от имени работодателя коллективный договор, если решение о его заключении принято трудовым коллекти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ет за организационно-техническое обеспечение деятельности Казен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равил и нормативных требований охраны труда, противопожарной безопасности, санитарно-технического и противоэпидемиологического режи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уровень квалификации работников Казен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в Уполномоченный орган о структуре и штатном расписании Казен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циональное использование имущества, в том числе финансовых средств, принадлежащих Казенному учреж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В соответствии с Федеральными закона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б обороне</w:t>
        </w:r>
      </w:hyperlink>
      <w:r>
        <w:rPr>
          <w:rFonts w:cs="Times New Roman" w:ascii="Times New Roman" w:hAnsi="Times New Roman"/>
          <w:sz w:val="28"/>
          <w:szCs w:val="28"/>
        </w:rPr>
        <w:t>», «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воинской обязан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оенной службе» и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обилизационной подготов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мобилизации в Российской Федерации» Руковод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оинский учет граждан, пребывающих в запасе, и граждан, подлежащих призыву на военн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необходимые условия для выполнения работниками воинской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ые документы и другие сведения в органы местного самоуправления и военные комиссари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т договорные обязательства, а в военное время - и государственные заказы по установленным зад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бронирование военнообязанных граждан при наличии мобилизационных заданий, установленных уполномоченными на то государственными орга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воевременное оповещение и явку граждан, подлежащих призыву на военную службу по мобилизации и состоящих с Казенным учреждением в трудовых отношениях, на сборные пункты или в воинские ч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ставку техники на сборные пункты или в воинские части в соответствии с планами моби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начальником штаба гражданской обороны Казенного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Реорганизация и ликвидация Казен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организация Казенного учреждения осуществляется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ях, установленных законом, реорганизация Казенного учреждения в форме его разделения или выделения из его состава другого юридического лица (юридических лиц) осуществляется по решению администрации Николаевского сельского поселения Щербиновского района или по решению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организация влечет за собой переход прав и обязанностей Казенного учреждения к его правопреемнику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Казенное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организации Казенного учреждения в форме присоединения к нему другого юридического лица Казенное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Казенное учреждение может быть ликвидировано на основании и в порядке, которые предусмотрены Гражданским кодексом Российской Федерации, Федеральным законом от 12 января 1996 года № 7-ФЗ «О некоммерческих организациях» и други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Ликвидация Казенного учреждения влечет его прекращение без перехода прав и обязанностей в порядке правопреемства к други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омента назначения ликвидационной комиссии к ней переходят полномочия по управлению делами Казенного учреждения. Ликвидационная комиссия от имени ликвидируемого Казенного учреждения выступает в су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онная комиссия составляет ликвидационные балансы и представляет их Уполномоченному органу для утверждения и осуществляет иные действия по ликвидации Казенного учрежден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Распоряжение оставшимся после удовлетворения требований кредиторов имуществом ликвидируемого Казенного учреждения осуществляется Уполномоченным органом установленно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Ликвидация Казенного учреждения считается завершенной, а Казенное учреждение прекратившим существование после внесения записи об этом в Единый государственный реестр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ри ликвидации и реорганизации Казенного учреждения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При реорганизации и ликвидации Казенного учреждения все документы (управленческие, финансово-хозяйственные, по личному составу и другие) передаются в порядке, установленном действующим законодательством Российской Федерации, в  архив муниципального образования Щербиновский райо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Внесение изменений и утверждение в новой редакции настоящего устава осуществляется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изменения и дополнения к настоящему уставу после утверждения Уполномоченным органом подлежат государственной регистраци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иновского района                                                                      Н.Г. Сирот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A97FF09CC228FDA58233CDA210B48387516AC1D45CFAC57AC4CA88DDcCH6E" TargetMode="External"/><Relationship Id="rId3" Type="http://schemas.openxmlformats.org/officeDocument/2006/relationships/hyperlink" Target="consultantplus://offline/ref=A2A97FF09CC228FDA58233CDA210B48387516AC1D45CFAC57AC4CA88DDcCH6E" TargetMode="External"/><Relationship Id="rId4" Type="http://schemas.openxmlformats.org/officeDocument/2006/relationships/hyperlink" Target="consultantplus://offline/ref=A2A97FF09CC228FDA58233CDA210B48387516AC1D45CFAC57AC4CA88DDcCH6E" TargetMode="External"/><Relationship Id="rId5" Type="http://schemas.openxmlformats.org/officeDocument/2006/relationships/hyperlink" Target="consultantplus://offline/ref=A2A97FF09CC228FDA58233CDA210B483875661C9D55EFAC57AC4CA88DDcCH6E" TargetMode="External"/><Relationship Id="rId6" Type="http://schemas.openxmlformats.org/officeDocument/2006/relationships/hyperlink" Target="consultantplus://offline/ref=A2A97FF09CC228FDA58233CDA210B48387566BC9D859FAC57AC4CA88DDcCH6E" TargetMode="External"/><Relationship Id="rId7" Type="http://schemas.openxmlformats.org/officeDocument/2006/relationships/hyperlink" Target="consultantplus://offline/ref=A2A97FF09CC228FDA58233CDA210B483875168C2D05FFAC57AC4CA88DDcCH6E" TargetMode="External"/><Relationship Id="rId8" Type="http://schemas.openxmlformats.org/officeDocument/2006/relationships/hyperlink" Target="consultantplus://offline/ref=A2A97FF09CC228FDA58233CEB07CEB89815E36CCD95AF995249B91D58ACF408FEFB28AD9EAB4D1B396F55CcEH0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51:00Z</dcterms:created>
  <dc:creator>Поселение</dc:creator>
  <dc:description/>
  <cp:keywords/>
  <dc:language>en-US</dc:language>
  <cp:lastModifiedBy>user</cp:lastModifiedBy>
  <cp:lastPrinted>2016-12-09T15:01:00Z</cp:lastPrinted>
  <dcterms:modified xsi:type="dcterms:W3CDTF">2016-12-09T12:02:00Z</dcterms:modified>
  <cp:revision>5</cp:revision>
  <dc:subject/>
  <dc:title>ПРИЛОЖЕНИЕ </dc:title>
</cp:coreProperties>
</file>