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0 826,1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 кредитов, полученных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660 826,11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1 713 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713 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 713 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2 074 4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74 726,1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74 726,1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74 726,1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374 726,11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5-08-13T10:26:00Z</cp:lastPrinted>
  <dcterms:modified xsi:type="dcterms:W3CDTF">2015-08-13T07:39:00Z</dcterms:modified>
  <cp:revision>53</cp:revision>
  <dc:subject/>
  <dc:title/>
</cp:coreProperties>
</file>