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и классификации операций сектора государственного управления, относящихся к доходам бюджетов,  на 2015</w:t>
      </w:r>
      <w:r>
        <w:rPr/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2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9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9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5773,89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9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22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7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255826,11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58073,8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08-13T09:50:00Z</cp:lastPrinted>
  <dcterms:modified xsi:type="dcterms:W3CDTF">2015-08-13T06:50:00Z</dcterms:modified>
  <cp:revision>53</cp:revision>
  <dc:subject/>
  <dc:title/>
</cp:coreProperties>
</file>