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Николаевского сельского поселения Щербино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76"/>
        <w:gridCol w:w="720"/>
        <w:gridCol w:w="570"/>
        <w:gridCol w:w="570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8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8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6123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</w:t>
              <w:softHyphen/>
              <w:t>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833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</w:t>
              <w:softHyphen/>
              <w:t>сийской Федерации, высших исполни</w:t>
              <w:softHyphen/>
              <w:t>тельных органов государственной власти субъектов Российской Федерации, мест</w:t>
              <w:softHyphen/>
              <w:t>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246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08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8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8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42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</w:t>
              <w:softHyphen/>
              <w:t>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рийно- спасате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</w:t>
              <w:softHyphen/>
              <w:t>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89743,4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0895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60895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2344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44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44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847,9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847,9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847,9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847,9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847,9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96598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96598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6598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6163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4198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4198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589,53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5-08-13T10:23:00Z</cp:lastPrinted>
  <dcterms:modified xsi:type="dcterms:W3CDTF">2015-08-13T07:23:00Z</dcterms:modified>
  <cp:revision>23</cp:revision>
  <dc:subject/>
  <dc:title>ПРИЛОЖЕНИЕ № 8</dc:title>
</cp:coreProperties>
</file>