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52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918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114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8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8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42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96598,3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3098,3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198,3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198,3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268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арийно- спасательных учрежд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передавае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0895,4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2344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44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44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847,9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847,9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847,9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847,9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58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833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</w:t>
              <w:softHyphen/>
              <w:t>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5-08-13T10:16:00Z</cp:lastPrinted>
  <dcterms:modified xsi:type="dcterms:W3CDTF">2015-08-13T07:16:00Z</dcterms:modified>
  <cp:revision>76</cp:revision>
  <dc:subject/>
  <dc:title/>
</cp:coreProperties>
</file>