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  <w:r>
              <w:rPr/>
              <w:t>ПРОЕКТ</w:t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территориальной комиссии по профилак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нарушений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Методическими рекомендациями по организации работы администраций муниципальных образований Краснодарского края по профилактике правонарушений (деятельность координационных комиссий по профилактике правонарушений, территориальных комиссий по профилактике правонарушений в городах и населенных пунктах Краснодарского края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территориальной комиссии по профилактике правонарушений Николаевского сельского поселения Щербиновского района (приложение № 1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Утвердить состав территориальной комиссии по профилактике правонарушений Николаевского сельского поселения Щербиновского района (приложение № 2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Николаевского сельского поселения Щербиновского района от 3 октября 2016 года № 80 «О Совете по профилактике правонарушений на территории Николаевского сельского поселения Щербиновского район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бщим и юридическим вопросам администрации Нико-лаевского сельского поселения Щербиновского района (Парасоцкая) раз-местить настоящее постановление на официальном сайте администрации Ни-колаевского сельского поселения Щербинов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периодическом печатном издании «Информационный бюллетень администрации Николаевского сельс-кого поселения Щербиновского район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-бо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на следующий день после его офи-циального опубликования.</w:t>
      </w:r>
    </w:p>
    <w:p>
      <w:pPr>
        <w:pStyle w:val="Style14"/>
        <w:tabs>
          <w:tab w:val="clear" w:pos="708"/>
          <w:tab w:val="left" w:pos="7725" w:leader="none"/>
        </w:tabs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675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67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9:00Z</dcterms:created>
  <dc:creator>user</dc:creator>
  <dc:description/>
  <cp:keywords/>
  <dc:language>en-US</dc:language>
  <cp:lastModifiedBy>user</cp:lastModifiedBy>
  <cp:lastPrinted>2017-08-11T14:16:00Z</cp:lastPrinted>
  <dcterms:modified xsi:type="dcterms:W3CDTF">2017-08-11T10:17:00Z</dcterms:modified>
  <cp:revision>12</cp:revision>
  <dc:subject/>
  <dc:title/>
</cp:coreProperties>
</file>