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876"/>
      </w:tblGrid>
      <w:tr>
        <w:trPr/>
        <w:tc>
          <w:tcPr>
            <w:tcW w:w="958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05" w:leader="none"/>
                <w:tab w:val="center" w:pos="5102" w:leader="none"/>
              </w:tabs>
              <w:ind w:firstLine="492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05" w:leader="none"/>
                <w:tab w:val="center" w:pos="5102" w:leader="none"/>
              </w:tabs>
              <w:ind w:firstLine="492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05" w:leader="none"/>
                <w:tab w:val="center" w:pos="5102" w:leader="none"/>
              </w:tabs>
              <w:ind w:firstLine="492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             </w:t>
            </w:r>
            <w:r>
              <w:rPr>
                <w:bCs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05" w:leader="none"/>
                <w:tab w:val="center" w:pos="5102" w:leader="none"/>
              </w:tabs>
              <w:ind w:firstLine="492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05" w:leader="none"/>
                <w:tab w:val="center" w:pos="5102" w:leader="none"/>
              </w:tabs>
              <w:ind w:firstLine="4920"/>
              <w:jc w:val="center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05" w:leader="none"/>
                <w:tab w:val="center" w:pos="5102" w:leader="none"/>
              </w:tabs>
              <w:ind w:firstLine="492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05" w:leader="none"/>
                <w:tab w:val="center" w:pos="5102" w:leader="none"/>
              </w:tabs>
              <w:ind w:firstLine="492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_________________№____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территориальной  комиссии по профилактике правонарушен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риго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иколаевского сельского поселения Щербинов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иколаевского сельского поселения Щер-биновского района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о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общим и юридическим вопросам администрации Николаевского се-льского поселения Щербиновского района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1 Николаевского сельского поселения Щерби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казенного учреждения культуры «Николаевская сельская библиотека» Николаевского сельского поселения Щербиновского района» (по согласованию)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участковый уполномоченный полиции отдела участковых уполномоченных полиции и по делам несовершеннолетних ОМВД России по Щербиновскому району, майор полиции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-боте муниципального бюджетного  общеобра-зовательного учреждения средняя общеоб-разовательная школа № 8 муници</w:t>
              <w:softHyphen/>
              <w:t>пального образования Щербиновский рай</w:t>
              <w:softHyphen/>
              <w:t>он (по сог-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3 Николаевского сельского поселения Щерби-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е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3 Николаевского сельского поселения Щерби-новского района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2760" w:leader="none"/>
                <w:tab w:val="left" w:pos="3402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заведующий </w:t>
            </w:r>
            <w:r>
              <w:rPr>
                <w:sz w:val="28"/>
                <w:szCs w:val="28"/>
              </w:rPr>
              <w:t>муниципального бюджетного дошкольного образователь</w:t>
              <w:softHyphen/>
              <w:t>ного учреждения детский сад № 16 му</w:t>
              <w:softHyphen/>
              <w:t>ниципального образования Щербиновский район</w:t>
            </w:r>
            <w:r>
              <w:rPr>
                <w:sz w:val="28"/>
              </w:rPr>
              <w:t xml:space="preserve">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в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2760" w:leader="none"/>
                <w:tab w:val="left" w:pos="340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первичной ветеранской орга-низации Николаевского сельского поселения Щербино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2760" w:leader="none"/>
                <w:tab w:val="left" w:pos="340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ельдшерско-акушерским пунк-том села Николаевка  муниципального бюд-жетного учреждения здравоохранения муни-ципального образо</w:t>
              <w:softHyphen/>
              <w:t>вания Щербиновский район (по со</w:t>
              <w:softHyphen/>
              <w:t>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Николаевский сельский Дом культуры Николаевского сельского поселения Щербиновского района»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2 Николаевского сельского поселения Щерби-новского района 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23:00Z</dcterms:created>
  <dc:creator>user</dc:creator>
  <dc:description/>
  <cp:keywords/>
  <dc:language>en-US</dc:language>
  <cp:lastModifiedBy>user</cp:lastModifiedBy>
  <cp:lastPrinted>2017-08-11T15:04:00Z</cp:lastPrinted>
  <dcterms:modified xsi:type="dcterms:W3CDTF">2017-08-11T11:04:00Z</dcterms:modified>
  <cp:revision>7</cp:revision>
  <dc:subject/>
  <dc:title/>
</cp:coreProperties>
</file>