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8996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дцать вос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2.2017                                                                           № 1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  <w:t>село Николаевка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Николаевского сельского поселения Щербиновского района от 26 декабря 2016 года № 5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становлении прейскуранта гарантированного перечня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 по погребению на 2017 год, оказываемых на территории  Николаевского сельского поселения Щербиновского района»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ind w:firstLine="870"/>
        <w:jc w:val="both"/>
        <w:rPr/>
      </w:pPr>
      <w:r>
        <w:rPr>
          <w:sz w:val="28"/>
          <w:szCs w:val="28"/>
        </w:rPr>
        <w:t xml:space="preserve">Во исполнение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, устава Николаевского сельского поселения Щербиновского района, Совет Николаевского сельского поселения Щербиновского района р е ш и 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/>
      </w:pPr>
      <w:r>
        <w:rPr>
          <w:sz w:val="28"/>
          <w:szCs w:val="28"/>
        </w:rPr>
        <w:t>1. Внести изменения в решение Совета Николаевского сельского поселения Щербиновского района от 26 декабря 2016 № 5«Об установлении прейскурант гарантированного перечня услуг по погребению, оказываемых на территории  Николаевского сельского поселения Щербиновского района на 2017 год»: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 Николаевского сельского поселения Щербиновского района от 26 декабря 2016 № 5 «Об установлении прейскурант гарантированного перечня услуг по погребению, оказываемых на территории  Николаевского сельского поселения Щербиновского района на 2017 год» изложить в новой редакции (прилагается).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/>
      </w:pPr>
      <w:r>
        <w:rPr>
          <w:sz w:val="28"/>
          <w:szCs w:val="28"/>
        </w:rPr>
        <w:t>2. 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Решение вступает в силу на следующий день со дня его официального опубликования и распространяется на правоотношения, возникшие с                            1 февраля 2017 года.  </w:t>
      </w:r>
    </w:p>
    <w:p>
      <w:pPr>
        <w:pStyle w:val="Normal"/>
        <w:tabs>
          <w:tab w:val="clear" w:pos="708"/>
          <w:tab w:val="left" w:pos="6675" w:leader="none"/>
        </w:tabs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 сельского поселения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sz w:val="28"/>
          <w:szCs w:val="28"/>
        </w:rPr>
        <w:t xml:space="preserve">Щербиновского района                                                                      Н.Г. Сиротенко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5:23:00Z</dcterms:created>
  <dc:creator>jhjfg</dc:creator>
  <dc:description/>
  <cp:keywords/>
  <dc:language>en-US</dc:language>
  <cp:lastModifiedBy>user</cp:lastModifiedBy>
  <cp:lastPrinted>2017-02-22T08:30:00Z</cp:lastPrinted>
  <dcterms:modified xsi:type="dcterms:W3CDTF">2017-02-28T13:19:00Z</dcterms:modified>
  <cp:revision>33</cp:revision>
  <dc:subject/>
  <dc:title>                                                               </dc:title>
</cp:coreProperties>
</file>