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№ 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«Развитие малого и среднего предпринимательства в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иколаевском сельском поселении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Щербиновского района»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на 2015 – 2017 годы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>ПЕРЕЧЕНЬ ОСНОВНЫХ МЕРОПРИЯТИЙ МУНИЦИПАЛЬНОЙ ПРОГРАММЫ</w:t>
      </w:r>
      <w:r>
        <w:rPr>
          <w:b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Cs w:val="28"/>
          <w:lang w:eastAsia="ru-RU"/>
        </w:rPr>
        <w:t xml:space="preserve">«Развитие малого и среднего предпринимательства в Николаевском </w:t>
      </w:r>
    </w:p>
    <w:p>
      <w:pPr>
        <w:pStyle w:val="Normal"/>
        <w:suppressAutoHyphens w:val="tru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сельском поселении Щербиновского района» 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  <w:lang w:eastAsia="ru-RU"/>
        </w:rPr>
        <w:t>на 2015 – 2017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53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"/>
        <w:gridCol w:w="2343"/>
        <w:gridCol w:w="1779"/>
        <w:gridCol w:w="1448"/>
        <w:gridCol w:w="1252"/>
        <w:gridCol w:w="1440"/>
        <w:gridCol w:w="1260"/>
        <w:gridCol w:w="2340"/>
        <w:gridCol w:w="2382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/>
            </w:pPr>
            <w:r>
              <w:rPr>
                <w:sz w:val="24"/>
                <w:szCs w:val="24"/>
                <w:lang w:eastAsia="ru-RU"/>
              </w:rPr>
              <w:t>1) развитие субъектов малого и среднего предпринимательства в целях формирования конкурентной среды в экономике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) обеспечение конкурентоспособности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) увеличение количеств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right="-60" w:hanging="0"/>
              <w:rPr/>
            </w:pPr>
            <w:r>
              <w:rPr>
                <w:sz w:val="24"/>
                <w:szCs w:val="24"/>
                <w:lang w:eastAsia="ru-RU"/>
              </w:rPr>
              <w:t>4) обеспечение занятости населения Николаевского сельского поселения Щербиновского района и развитие самозанятости;</w:t>
            </w:r>
          </w:p>
          <w:p>
            <w:pPr>
              <w:pStyle w:val="Normal"/>
              <w:widowControl w:val="false"/>
              <w:ind w:right="-6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) реализация товаров (работ, услуг), производимых субъектами малого и среднего предпринимательства Николаевского сельского поселения Щербиновского района на товарных рынках.</w:t>
            </w:r>
          </w:p>
        </w:tc>
      </w:tr>
      <w:tr>
        <w:trPr>
          <w:trHeight w:val="51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1) </w:t>
            </w:r>
            <w:r>
              <w:rPr>
                <w:sz w:val="24"/>
                <w:szCs w:val="24"/>
              </w:rPr>
              <w:t>формирование нормативной правовой базы, регулирующей вопросы развития малого и среднего предпринимательства в Николаевском сельском поселении Щербиновского района, соответствующей действующему законодательству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обеспечение благоприятных условий для развития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3) </w:t>
            </w:r>
            <w:r>
              <w:rPr>
                <w:sz w:val="24"/>
                <w:szCs w:val="24"/>
              </w:rPr>
              <w:t>обеспечение субъектов малого и среднего предпринимательства Николаевского сельского поселения Щербиновского района правовой, финансовой, организационной, имущественной, информационной, консультационной  поддержкой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Правовая, организационная и аналитическая поддержка субъектов малого и среднего предпринимательства в Николаевском сельском поселении Щербиновского района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shd w:fill="FFFFFF" w:val="clear"/>
              </w:rPr>
              <w:t>Сотрудничество бизнеса и органов местного самоуправлен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 (далее - администрация);                             отдел по общим и юридическим вопросам администрации Николаевского сельского поселения Щербиновского района (далее – отдел по общим и юридическим вопросам);          финансовый отдел администрации Николаевского сельского поселения Щербиновского района (далее – финансовый отдел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 «Проведение анализа наличия  нормативных правовых актов, регулирующих вопросы развития малого и среднего предпринимательства в Николаевском сельском поселении Щербиновского района и соответствия их законодательству Российской Федерации, Краснодарского края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правовой базы для развития малого и среднего предпринимательства в Николаевском сельском поселении Щербинов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;          отдел по общим и юридическим вопросам;                        финансовый отде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ероприятие № 2 «Разработка и принятие нормативных правовых актов, регулирующих вопросы развития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правовой базы для развития малого и среднего предпринимательства в Николаевском сельском поселении Щербиновского район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    отдел по общим и юридическим вопросам;                        финансовый отде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ероприятие № 3 «Создание и ведение реестра субъектов малого и среднего предпринимательства Николаевского сельского поселения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ие базы данных учета субъектов малого и среднего предпринимательства в Николаевском сельском поселении Щербиновского район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        финансовый отде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4 «Проведение мониторинга деятельности субъектов малого и среднего предпринимательства в Николаевском сельском поселении Ще-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облем и препятствий в деятельности субъектов малого и среднего предпринимательства в Николаевском сельском поселении Щербиновского райо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;            Совет по развитию и поддержке малого и среднего предпринимательства в Николаевском сельском поселении Щербиновского района (далее – Совет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ероприятие № 5 «Осуществление   деятельности Совета по развитию и поддержке малого и среднего предпринимательства в Николаевском сельском поселении Щербиновского района»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развитии и поддержка субъектов малого и среднего предпринимательства Николаевского сельского поселения Щербиновского райо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;       Совет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е № 6 «Проведение совещаний, встреч с главы и депутатов Совета Николаевского сельского поселения Щербиновского района с предпринимателями»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shd w:fill="FFFFFF" w:val="clear"/>
              </w:rPr>
              <w:t>совершенствование системы конструктивного диалога  бизнеса и органов местного самоуправлен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;    отдел по общим и юридическим вопроса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4"/>
                <w:szCs w:val="24"/>
              </w:rPr>
              <w:t>Мероприятие № 7 «Организация и проведение встреч предпринимателей с общественностью и молодежью 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казание организационной поддержки субъектам малого и среднего предпринимательства Николаевского сельского поселения Щербиновского райо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и;    отдел по общим и юридическим вопроса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ероприятие № 8 «Предоставление по-мещений для проведения совещаний, се-минаров организациям, образующих инфраструктуру под-держки субъектов малого и среднего предпринимательств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казание организационной поддержки субъектам малого и среднего предпринимательства Николаевского сельского поселения Щербиновского райо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и;    отдел по общим и юридическим вопроса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 «Финансовая и имущественная поддержка субъектов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Мероприятие № 1 «Предоставление финансовой поддержки (субсидий) субъектам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мощи в развитии субъектов малого и среднего предпринимательства Николаевского сельского поселения Щербиновского райо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 «Размещение информации о привлечении субъектов малого и среднего предпринимательства Николаевского сельского поселения Щербиновского района к участию в конкурсных процедурах на размещение муниципального заказа на официальном сайте администрации Николаевского сельского поселения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формационной поддержки субъектам малого и среднего предпринимательства Николаевского сельского поселения Щербиновского райо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3 «Размещение информации об объектах недвижимого имущества Николаевского сельского поселения Щербиновского района, предлагаемых для сдачи в аренду или подлежащих продаже в средствах массовой информации, официальном сайте администрации Николаевского сельского поселения Щербиновского района»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формационной поддержки субъектам малого и среднего предпринимательства Николаевского сельского поселения Щербиновского райо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3 «Информационная и консультационная поддержка субъектов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 «Организация и проведение работы с обращениями субъектов малого и среднего предпринимательства, поступившими в органы местного самоуправления Николаевского сельского поселения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и законных интересов граждан, объединений граждан, в том числе юридических лиц  на обращения в органы местного самоуправл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 «Размещение нормативных правовых актов органов местного самоуправления Николаевского сельского поселения Щербиновского района и информации в области развития малого и среднего предпринимательства в периодическом печатном издании «Информационный бюллетень администрации Николаевского сельского поселения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знакомление граждан с муниципальными правовыми актами, информацией в области развития малого и среднего предпринимательства в Николаевском сельском поселении Щербиновского райо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по общим и юридическим вопроса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3 «Размещение нормативных правовых актов органов местного самоуправления Николаевского сельского поселения Щербиновского района и информации в области развития малого и среднего предпринимательства в газете «Щербиновский курьер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знакомление граждан с муниципальными правовыми актами, информацией в области развития малого и среднего предпринимательства в Николаевском сельском поселении Щербиновского райо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по общим и юридическим вопроса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4 «Размещение нормативных правовых актов органов местного самоуправления Николаевского сельского поселения Щербиновского района и информации в области развития малого и среднего предпринимательства  на официальном сайте администрации Николаевского сельского поселения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знакомление граждан с муниципальными правовыми актами, информацией в области развития малого и среднего предпринимательства в Николаевском сельском поселении Щербиновского райо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по общим и юридическим вопроса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5 «Подготовка и распространение информационных материалов (буклетов, листовок) в области развития малого и среднего предпринимательства в Николаевском сельском поселении Щербинов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казание информационной поддержки субъектам малого и среднего предпринимательства Николаевского сельского поселения Щербиновского райо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по общим и юридическим вопроса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 «Поддержка субъектов малого и среднего предпринимательства в Николаевском сельском поселении Щербиновского района в области подготовки, переподготовки и повышения квалификации кадров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1 «Проведение мониторинга и  социологического исследования востребованных специальностей для субъектов малого и среднего предпринимательства на территории Николаевского сельского поселения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0" w:leader="none"/>
                <w:tab w:val="center" w:pos="814" w:leader="none"/>
              </w:tabs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пециальностей востребованных для субъектов малого и среднего предпринимательства Николаевского сельского поселения Щербиновского район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4"/>
                <w:szCs w:val="24"/>
              </w:rPr>
              <w:t>Мероприятие № 2 «</w:t>
            </w:r>
            <w:r>
              <w:rPr>
                <w:sz w:val="24"/>
                <w:szCs w:val="24"/>
                <w:shd w:fill="FFFFFF" w:val="clear"/>
              </w:rPr>
              <w:t>Определение потребности и 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 xml:space="preserve">  </w:t>
            </w:r>
            <w:r>
              <w:rPr>
                <w:sz w:val="24"/>
                <w:szCs w:val="24"/>
                <w:shd w:fill="FFFFFF" w:val="clear"/>
              </w:rPr>
              <w:t>расширение тематики обучения в области предпринимательской  деятельности с учетом предпринимательского интереса к конкретным направлениям зна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требностей населения Николаевского сельского поселения Щербиновского района в обучении в области предпринимательской деятельн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5 «Содействие росту конкурентоспособности и продвижения продукции субъектов малого и среднего предпринимательства Николаевского сельского поселения Щербиновского района на товарные рынки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4"/>
                <w:szCs w:val="24"/>
              </w:rPr>
              <w:t>Мероприятие № 1 «Содействие в организации информационных стендов и выставок продукции субъектов малого и среднего предпринимательства Николаевского сельского поселения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содействия субъектам малого и среднего предпринимательства в представлении продукции, работ и услуг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ероприятие № 2 «Организация распространения справочников, бизнес-каталогов продукции, товаров и услуг, производимых субъектами малого и среднего предпринимательств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субъектам малого и среднего предпринимательства в представлении продукции, работ и услуг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щим и юридическим вопросам</w:t>
            </w:r>
          </w:p>
        </w:tc>
      </w:tr>
    </w:tbl>
    <w:p>
      <w:pPr>
        <w:pStyle w:val="Normal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0:00Z</dcterms:created>
  <dc:creator>Admin</dc:creator>
  <dc:description/>
  <cp:keywords/>
  <dc:language>en-US</dc:language>
  <cp:lastModifiedBy>User</cp:lastModifiedBy>
  <cp:lastPrinted>2014-10-09T20:03:00Z</cp:lastPrinted>
  <dcterms:modified xsi:type="dcterms:W3CDTF">2014-10-09T17:03:00Z</dcterms:modified>
  <cp:revision>438</cp:revision>
  <dc:subject/>
  <dc:title>ПРИЛОЖЕНИЕ № 1</dc:title>
</cp:coreProperties>
</file>