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«Развитие малого и среднего предпринимательства в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 xml:space="preserve">Николаевском сельском поселении Щербиновского района»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на 2015 – 2017 год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Cs w:val="28"/>
          <w:lang w:eastAsia="ru-RU"/>
        </w:rPr>
        <w:t xml:space="preserve">«Развитие малого и среднего предпринимательства в Николаевском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м поселении Щербин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на 2015 – 2017 год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930"/>
        <w:gridCol w:w="1260"/>
        <w:gridCol w:w="1440"/>
        <w:gridCol w:w="1440"/>
        <w:gridCol w:w="14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>«Развитие малого и среднего предпринимательства в Николаевском сельском поселении Щербиновского района» на 2015 –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личие в органах мест-ного самоуправления Ни-колаевского сельского по-селения Щербиновского района необходимого ко-личества нормативных правовых актов регули-рующих вопросы развития малого и среднего пред-принимательст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личество малых предп-риятий, осуществляющих деятельность на терри-тории Николаевского се-льского поселения Щерби-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рини-мателей без образования юридического лица, осу-ществляющих деятель-ность на территории Ни-колаевского сельского поселения Щербиновского района на ко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работающих на малых предприятиях,  осуществ-ляющих деятельность на территории Николаевс-кого сельского поселения Щербиновского района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Численность работников работающих у предпри-нимателей, осуществляю-щих деятельность на тер-ритории Николаевского сельского поселения Щер-биновского района на ко-нец год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ов вы-пущенных субъектами ма-лого и среднего предп-ринимательства, осущест-вляющих свою деятель-ность на территории Ни-колаевского сельского по-селения Щербиновского района товар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казан-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6:00Z</dcterms:created>
  <dc:creator>user</dc:creator>
  <dc:description/>
  <cp:keywords/>
  <dc:language>en-US</dc:language>
  <cp:lastModifiedBy>User</cp:lastModifiedBy>
  <cp:lastPrinted>2014-10-09T19:47:00Z</cp:lastPrinted>
  <dcterms:modified xsi:type="dcterms:W3CDTF">2014-10-09T16:48:00Z</dcterms:modified>
  <cp:revision>8</cp:revision>
  <dc:subject/>
  <dc:title/>
</cp:coreProperties>
</file>