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         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евского сельского поселен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Щербиновского района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 № ____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иколаевского сельского поселения Щербинов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«</w:t>
      </w:r>
      <w:r>
        <w:rPr>
          <w:b/>
          <w:sz w:val="28"/>
          <w:szCs w:val="28"/>
        </w:rPr>
        <w:t>Развитие малого и среднего предпринимательства 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аевском сельском поселении Щербиновского района</w:t>
      </w:r>
      <w:r>
        <w:rPr>
          <w:b/>
          <w:sz w:val="28"/>
          <w:szCs w:val="28"/>
          <w:lang w:eastAsia="ru-RU"/>
        </w:rPr>
        <w:t xml:space="preserve">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на 2015 – 2017 год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«</w:t>
      </w:r>
      <w:r>
        <w:rPr>
          <w:b/>
          <w:sz w:val="28"/>
          <w:szCs w:val="28"/>
        </w:rPr>
        <w:t>Развитие малого и среднего предпринимательства 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аевском сельском поселении Щербиновского района</w:t>
      </w:r>
      <w:r>
        <w:rPr>
          <w:b/>
          <w:sz w:val="28"/>
          <w:szCs w:val="28"/>
          <w:lang w:eastAsia="ru-RU"/>
        </w:rPr>
        <w:t xml:space="preserve">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а 2015 – 2017 год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5189"/>
      </w:tblGrid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     </w:t>
            </w:r>
          </w:p>
        </w:tc>
        <w:tc>
          <w:tcPr>
            <w:tcW w:w="518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в Николаевском сельском поселении Щербиновского района» на 2015-2017 годы (далее – муниципальная программа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муниципальной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колаевского сельского поселения Щербиновского райо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 муниципальной программо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snapToGrid w:val="false"/>
              <w:ind w:right="-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колаевского сельского поселения Щербиновского района</w:t>
            </w:r>
          </w:p>
        </w:tc>
      </w:tr>
      <w:tr>
        <w:trPr>
          <w:trHeight w:val="80" w:hRule="atLeast"/>
        </w:trPr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е предусмотрены муниципальной программо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е предусмотрены муниципальной программо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мероприятия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авовое, организационное и аналитическое обеспечение деятельности субъектов малого и среднего предпринимательства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>
                <w:sz w:val="28"/>
                <w:szCs w:val="28"/>
              </w:rPr>
              <w:t>2) финансовая и имущественная поддержка субъектов малого и среднего предпринимательства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>
                <w:sz w:val="28"/>
                <w:szCs w:val="28"/>
              </w:rPr>
              <w:t>3) информационная и консультационная поддержка субъектов малого и среднего предпринимательства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>
                <w:sz w:val="28"/>
                <w:szCs w:val="28"/>
              </w:rPr>
              <w:t>4) п</w:t>
            </w:r>
            <w:r>
              <w:rPr>
                <w:sz w:val="28"/>
                <w:szCs w:val="28"/>
                <w:shd w:fill="FFFFFF" w:val="clear"/>
              </w:rPr>
              <w:t>оддержка субъектов малого и среднего предпринимательства в Николаевском сельском поселении Щербиновского района в области   подготовки, переподготовки и повышения квалификации кадров;   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содействие росту конкурентоспособности и продвижении продукции субъектов малого и среднего предпринимательства Николаевского сельского поселения Щербиновского района на товарные рынки.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ind w:right="-60" w:firstLine="29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) развитие субъектов малого и среднего предпринимательства в целях формирования конкурентной среды в экономике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>
                <w:sz w:val="28"/>
                <w:szCs w:val="28"/>
              </w:rPr>
              <w:t>2) обеспечение конкурентоспособности субъектов малого и среднего предпринимательства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>
                <w:sz w:val="28"/>
                <w:szCs w:val="28"/>
              </w:rPr>
              <w:t>3) увеличение количества субъектов малого и среднего предпринимательства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ind w:right="-60" w:firstLine="29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) обеспечение занятости населения Николаевского сельского поселения Щербиновского района и развитие самозанятости;</w:t>
            </w:r>
          </w:p>
          <w:p>
            <w:pPr>
              <w:pStyle w:val="Normal"/>
              <w:widowControl w:val="false"/>
              <w:ind w:right="-60" w:firstLine="29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5) реализация товаров (работ, услуг), производимых субъектами малого и среднего предпринимательства Николаевского сельского поселения Щербиновского района на товарных рынках.</w:t>
            </w:r>
          </w:p>
          <w:p>
            <w:pPr>
              <w:pStyle w:val="Normal"/>
              <w:widowControl w:val="false"/>
              <w:ind w:right="-60" w:firstLine="29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1) </w:t>
            </w:r>
            <w:r>
              <w:rPr>
                <w:sz w:val="28"/>
                <w:szCs w:val="28"/>
              </w:rPr>
              <w:t>формирование нормативной правовой базы, регулирующей вопросы развития малого и среднего предпринимательства в Николаевском сельском поселении Щербиновского района, соответствующей действующему законодательству;</w:t>
            </w:r>
          </w:p>
          <w:p>
            <w:pPr>
              <w:pStyle w:val="Normal"/>
              <w:ind w:firstLine="297"/>
              <w:jc w:val="both"/>
              <w:rPr/>
            </w:pPr>
            <w:r>
              <w:rPr>
                <w:sz w:val="28"/>
                <w:szCs w:val="28"/>
              </w:rPr>
              <w:t>2) обеспечение благоприятных условий для развития субъектов малого и среднего предпринимательства Николаевского сельского поселения Щербиновского района;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3) </w:t>
            </w:r>
            <w:r>
              <w:rPr>
                <w:sz w:val="28"/>
                <w:szCs w:val="28"/>
              </w:rPr>
              <w:t>обеспечение субъектов малого и среднего предпринимательства Николаевского сельского поселения Щербиновского района правовой, финансовой, организационной, имущественной, информационной, консультационной  поддержкой.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еречень целевых показателей  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>
                <w:sz w:val="28"/>
                <w:szCs w:val="28"/>
              </w:rPr>
              <w:t>1) наличие в органах местного самоуправления Николаевского сельского поселения Щербиновского района необходимого количества нормативных правовых актов регулирующих вопросы развития малого и среднего предпринимательства;</w:t>
            </w:r>
          </w:p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>
                <w:sz w:val="28"/>
                <w:szCs w:val="28"/>
              </w:rPr>
              <w:t>2) количество малых предприятий, осуществляющих деятельность на территории Николаевского сельского поселения Щербиновского района на конец года;</w:t>
            </w:r>
          </w:p>
          <w:p>
            <w:pPr>
              <w:pStyle w:val="Normal"/>
              <w:widowControl w:val="false"/>
              <w:ind w:firstLine="297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) количество предпринимателей без образования юридического лица, осуществляющих деятельность на территории Николаевского сельского поселения Щербиновского района на конец года;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численность работников работающих на малых предприятиях,  осуществляющих деятельность на территории Николаевского сельского поселения Щербиновского района на конец года;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численность работников работающих у предпринимателей, осуществляющих деятельность на территории Николаевского сельского поселения Щербиновского района на конец года;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увеличение объемов выпущенных субъектами малого и среднего предпринимательства Николаевского сельского поселения Щербиновского района товаров и оказанных услуг</w:t>
            </w:r>
          </w:p>
          <w:p>
            <w:pPr>
              <w:pStyle w:val="Normal"/>
              <w:widowControl w:val="false"/>
              <w:ind w:first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, сроки реализации муниципальной программы 2015 – 2017 годы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из бюджета Николаевского сельского поселения Щербиновского района составляет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0 рублей, в том числе: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5 году – 20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16 году – 2000,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2000,00  рублей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колаевского сельского поселения Щербиновского района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widowControl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ующей сферы реализации муниципальной программы</w:t>
      </w:r>
    </w:p>
    <w:p>
      <w:pPr>
        <w:pStyle w:val="Normal"/>
        <w:widowControl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звитие малого и среднего предпринимательства в России служит укреплению экономического и инновационного потенциала государства, способствует росту благосостояния населения и авторитету страны в мире, развитие малого и среднего бизнеса обеспечивает условия для создания среднего класса, выступающего в современном обществе гарантом политической стабильности, а также имеет важное значение в решении социально-экономических задач муниципальных образований, способствует снижению уровня безработицы и социальной напряженности в обществ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ые и средние предприятия в первую очередь ориентированы на удовлетворение потребностей населения в товарах народного потребления. Они быстро и гибко реагируют на изменение коньюктуры рынк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 территории Николаевского сельского поселения Щербиновского района осуществляет свою деятельность 1 предприятие – ЗАО «50 лет Октября», в котором заняты 140 человек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индивидуальных предпринимателей без образования юридического лица в Николаевском сельском поселении Щербиновского района составляет 3 человек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еятельность субъектов малого и среднего предпринимательства характеризуется высокой степенью риска: финансовой и коммерческой неустойчивостью, низким уровнем финансовых резервов, ограниченностью основных фондов, низкой численностью работников и ограниченным числом управленческого персонала и другими показателя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сновными проблемами, препятствующими развитию малого и среднего предпринимательства на территории Николаевского сельского поселения Щербиновского района, являю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тартового капитала, а также средств на его развити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едостаток собственных ресурсов у субъектов малого и среднего предпринимательств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еобеспеченность квалифицированными кадрами, как по рабочим специальностям, так и в сфере управления персоналом и производств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менение программно-целевого метода и системного подхода к вопросам поддержки и развития субъектов малого и среднего предпринимательства может способствовать разрешению основных проблем, препятствующих развитию малого и среднего предпринимательства на территории Николаевского сельского поселения Щербиновск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ограммно-целевой метод, основанный на реализации целевых программ, разрабатываемых с учетом реального состояния развития субъектов малого и среднего предпринимательств, задач социально-экономического развития Николаевского сельского поселения Щербиновского района, является целесообразным и необходимы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Муниципальная программа представляет собой комплексный план действий по совершенствованию внешней среды для развития малого и среднего предпринимательства, поддержке субъектов малого и среднего предпринимательст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м основание для принятия муниципальной программы являются Федеральный закон от 24 июля 2007 года №209-ФЗ «О развитии малого и среднего предпринимательства в Российской Федерации», закон Краснодарского края от 4 апреля 2008 года №1448-КЗ «О развитии малого и среднего предпринимательства в Краснодарском крае»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Цели и задачи и целевые показатели, сроки и этапы реализации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 муниципальной программы являются:</w:t>
      </w:r>
    </w:p>
    <w:p>
      <w:pPr>
        <w:pStyle w:val="Normal"/>
        <w:widowControl w:val="false"/>
        <w:ind w:right="-60" w:firstLine="709"/>
        <w:jc w:val="both"/>
        <w:rPr/>
      </w:pPr>
      <w:r>
        <w:rPr>
          <w:sz w:val="28"/>
          <w:szCs w:val="28"/>
          <w:lang w:eastAsia="ru-RU"/>
        </w:rPr>
        <w:t>1) развитие субъектов малого и среднего предпринимательства в целях формирования конкурентной среды в экономике Николаевского сельского поселения Щербиновского район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обеспечение конкурентоспособности субъектов малого и среднего предпринимательства Николаевского сельского поселения Щербиновского район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увеличение количества субъектов малого и среднего предпринимательства Николаевского сельского поселения Щербиновского района;</w:t>
      </w:r>
    </w:p>
    <w:p>
      <w:pPr>
        <w:pStyle w:val="Normal"/>
        <w:widowControl w:val="false"/>
        <w:ind w:right="-60" w:firstLine="709"/>
        <w:jc w:val="both"/>
        <w:rPr/>
      </w:pPr>
      <w:r>
        <w:rPr>
          <w:sz w:val="28"/>
          <w:szCs w:val="28"/>
          <w:lang w:eastAsia="ru-RU"/>
        </w:rPr>
        <w:t>4) обеспечение занятости населения Николаевского сельского поселения Щербиновского района и развитие самозанятости;</w:t>
      </w:r>
    </w:p>
    <w:p>
      <w:pPr>
        <w:pStyle w:val="Normal"/>
        <w:widowControl w:val="false"/>
        <w:ind w:right="-6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5) реализация товаров (работ, услуг), производимых субъектами малого и среднего предпринимательства Николаевского сельского поселения Щербиновского района на товарных рынках.</w:t>
      </w:r>
    </w:p>
    <w:p>
      <w:pPr>
        <w:pStyle w:val="Normal"/>
        <w:widowControl w:val="false"/>
        <w:ind w:right="-6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Для достижения поставленных целей предусматривается решение следующих задач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1) </w:t>
      </w:r>
      <w:r>
        <w:rPr>
          <w:sz w:val="28"/>
          <w:szCs w:val="28"/>
        </w:rPr>
        <w:t>формирование нормативной правовой базы, регулирующей вопросы развития малого и среднего предпринимательства в Николаевском сельском поселении Щербиновского района, соответствующей действующему законодательств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еспечение благоприятных условий для развития субъектов малого и среднего предпринимательства Николаевского сельского поселения Щербиновского район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3) </w:t>
      </w:r>
      <w:r>
        <w:rPr>
          <w:sz w:val="28"/>
          <w:szCs w:val="28"/>
        </w:rPr>
        <w:t>обеспечение субъектов малого и среднего предпринимательства Николаевского сельского поселения Щербиновского района правовой, финансовой, организационной, имущественной, информационной, консультационной  поддержко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Целевым показателем муниципальной программы являе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наличие в органах местного самоуправления Николаевского сельского поселения Щербиновского района необходимого количества нормативных правовых актов регулирующих вопросы развития малого и среднего предпринимательств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количество малых предприятий, осуществляющих деятельность на территории Николаевского сельского поселения Щербиновского района на конец год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количество предпринимателей без образования юридического лица, осуществляющих деятельность на территории Николаевского сельского поселения Щербиновского района на конец год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) численность работников работающих на малых предприятиях,  осуществляющих деятельность на территории Николаевского сельского поселения Щербиновского района на конец год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) численность работников работающих у предпринимателей, осуществляющих деятельность на территории Николаевского сельского поселения Щербиновского района на конец год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увеличение объемов выпущенных субъектами малого и среднего предпринимательства Николаевского сельского поселения Щербиновского района товаров и оказанных услуг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приводятся в приложении № 1 к муниципальной программ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реализуется в 2015-2017 годах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не предусмотрены.</w:t>
      </w:r>
    </w:p>
    <w:p>
      <w:pPr>
        <w:pStyle w:val="Normal"/>
        <w:widowControl w:val="false"/>
        <w:tabs>
          <w:tab w:val="clear" w:pos="708"/>
          <w:tab w:val="left" w:pos="1755" w:leader="none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55" w:leader="none"/>
          <w:tab w:val="center" w:pos="4819" w:leader="none"/>
        </w:tabs>
        <w:jc w:val="center"/>
        <w:rPr/>
      </w:pPr>
      <w:r>
        <w:rPr>
          <w:sz w:val="28"/>
          <w:szCs w:val="28"/>
        </w:rPr>
        <w:t>3. Перечень и краткое описание подпрограмм,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ведомственных целевых программ и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реализуются основные мероприят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сновное мероприятия № 1 «Правовое, организационное и аналитическое обеспечение деятельности субъектов малого и среднего предпринимательства Николаевского сельского поселения Щербиновского района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сновное мероприятие № 2 «Финансовая и имущественная поддержка субъектов малого и среднего предпринимательства Николаевского сельского поселения Щербиновского района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сновное мероприятие № 3 «Информационная и консультационная поддержка субъектов малого и среднего предпринимательства Николаевского сельского поселения Щербиновского района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сновное мероприятие № 4 «П</w:t>
      </w:r>
      <w:r>
        <w:rPr>
          <w:sz w:val="28"/>
          <w:szCs w:val="28"/>
          <w:shd w:fill="FFFFFF" w:val="clear"/>
        </w:rPr>
        <w:t>оддержка субъектов малого и среднего предпринимательства в Николаевском сельском поселении Щербиновского района в области   подготовки, переподготовки и повышения квалификации кадров»;   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 5 «Содействие росту конкурентоспособности и продвижении продукции субъектов малого и среднего предпринимательства Николаевского сельского поселения Щербиновского района на товарные рынки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ой программы осуществляется за счет средств бюджета Николаевского сельского поселения Щербиновского района. Общий объем финансирования муниципальной программы на 2015-2017 годы составляет 6000,00 рублей.</w:t>
      </w:r>
    </w:p>
    <w:p>
      <w:pPr>
        <w:pStyle w:val="ConsPlus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418"/>
        <w:gridCol w:w="1417"/>
        <w:gridCol w:w="1469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 муниципальной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всего, руб.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бюджет Николаевского сельского поселения Щербин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№ 1 «Правовое, организационное и аналитическое обеспечение деятельности субъектов малого и среднего предпринимательства Николаевского сельского поселения Щербинов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№ 2 «Финансовая и имущественная поддержка субъектов малого и среднего предпринимательства Николаевского сельского поселения Щербинов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№ 3 «Информационная и консультационная поддержка субъектов малого и среднего предпринимательства Николаевского сельского поселения Щербинов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№ 4 «Поддержка субъектов малого и среднего предпринимательства в Николаевском сельском поселении Щербиновского района в области   подготовки, переподготовки и повышения квалификации кадр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№ 5 «Содействие росту конкурентоспособности и продвижении продукции субъектов малого и среднего предпринимательства Николаевского сельского поселения Щербиновского района на товарные рын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 на 2015 – 2017 годы, составленные организаторами мероприятий с учетом индексов-дефляторов.</w:t>
      </w:r>
    </w:p>
    <w:p>
      <w:pPr>
        <w:pStyle w:val="ConsPlus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с указанием наименования мероприятий, исполнителей мероприятий, источников финансирования и показателей результатов мероприятий по годам приводится в приложении № 2 к муниципальной программе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рогноз сводных показателей муниципальных заданий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муниципальными учреждениями Николаевского сельского поселения Щербиновского района в сфере реализации муниципальной программы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на очередной финансовый год и плановый период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ой не предусмотрено оказание муниципальных услуг (выполнение работ) муниципальными учреждениями Николаевского сельского поселения Щербиновского района.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6. Методика оценки эффективности реализации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Николаевского сельского поселения Щербиновского района от         3 июля 2014 года № 51 «</w:t>
      </w:r>
      <w:r>
        <w:rPr>
          <w:sz w:val="28"/>
          <w:szCs w:val="28"/>
          <w:lang w:eastAsia="ru-RU"/>
        </w:rPr>
        <w:t xml:space="preserve">О порядке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».</w:t>
      </w:r>
    </w:p>
    <w:p>
      <w:pPr>
        <w:pStyle w:val="Normal"/>
        <w:widowControl w:val="false"/>
        <w:snapToGrid w:val="false"/>
        <w:ind w:left="-20" w:firstLine="729"/>
        <w:jc w:val="both"/>
        <w:rPr/>
      </w:pPr>
      <w:r>
        <w:rPr>
          <w:sz w:val="28"/>
          <w:szCs w:val="28"/>
        </w:rPr>
        <w:t>Оценка эффективности реализации муниципальной программы производится ежегодно и осуществляется в два этапа.</w:t>
      </w:r>
    </w:p>
    <w:p>
      <w:pPr>
        <w:pStyle w:val="Normal"/>
        <w:widowControl w:val="false"/>
        <w:snapToGrid w:val="false"/>
        <w:ind w:left="-20" w:firstLine="729"/>
        <w:jc w:val="both"/>
        <w:rPr/>
      </w:pPr>
      <w:r>
        <w:rPr>
          <w:sz w:val="28"/>
          <w:szCs w:val="28"/>
        </w:rPr>
        <w:t>На первом этапе осуществляется оценка эффективности реализации мероприятий, включенных в муниципальную программу, и включает: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 w:val="28"/>
          <w:szCs w:val="28"/>
        </w:rPr>
        <w:t>оценку степени реализации мероприятий и достижения ожидаемых непосредственных результатов их реализации;</w:t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widowControl w:val="false"/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у эффективности использования средств бюджета Николаевского сельского поселения Щербиновского района;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color w:val="000000"/>
          <w:sz w:val="28"/>
          <w:szCs w:val="28"/>
        </w:rPr>
        <w:t>оценку степени достижения целей и решения задач мероприятий, входящих в муниципальную программу (далее – оценка степени реализации мероприятия).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втором этапе осуществляется оценка эффективности </w:t>
      </w:r>
      <w:r>
        <w:rPr>
          <w:sz w:val="28"/>
          <w:szCs w:val="28"/>
        </w:rPr>
        <w:t>реализ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widowControl w:val="false"/>
        <w:snapToGrid w:val="false"/>
        <w:ind w:firstLine="709"/>
        <w:jc w:val="both"/>
        <w:rPr>
          <w:lang w:eastAsia="ru-RU"/>
        </w:rPr>
      </w:pPr>
      <w:r>
        <w:rPr>
          <w:sz w:val="28"/>
          <w:szCs w:val="28"/>
        </w:rPr>
        <w:t>По результатам оценки эффективности реализации муниципальной программы Советом по муниципальным программам при главе Николаевского сельского поселения Щербиновского района может быть принято решение о необходимости прекращения или об изменении,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  <w:r>
        <w:rPr>
          <w:lang w:eastAsia="ru-RU"/>
        </w:rPr>
        <w:t xml:space="preserve"> </w:t>
      </w:r>
    </w:p>
    <w:p>
      <w:pPr>
        <w:pStyle w:val="Normal"/>
        <w:widowControl w:val="false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7. Механизм реализации муниципальной программы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и контроль за ее выполнением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координатор муниципальной программы – администрация Николаевского сельского поселения Щербиновского района, которы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ормирует структуру муниципальной программы и перечень участников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водит мониторинг реализации муниципальной программы и анализ отчетности, представляемой участниками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Николаевского сельского поселения Щербиновского района в информационно-телекоммуникационной сети Интернет в разделе «муниципальные программы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тор муниципальной программы ежегодно, не позднее 1 декабр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го финансового года, утверждает согласованный с участниками муниципальной программы </w:t>
      </w:r>
      <w:hyperlink w:anchor="Par1729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реализации муниципальной программы на очередной год и плановый период (далее - план реализации муниципальной программы) по форме согласно приложению № 9 к порядку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, утвержденному постановлением администрации Николаевского сельского поселения Щербиновского района от 3 июля 2014 года № 51 «</w:t>
      </w:r>
      <w:r>
        <w:rPr>
          <w:sz w:val="28"/>
          <w:szCs w:val="28"/>
          <w:lang w:eastAsia="ru-RU"/>
        </w:rPr>
        <w:t xml:space="preserve">О порядке </w:t>
      </w:r>
      <w:r>
        <w:rPr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» (далее так же – Порядок)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целях обеспечения эффективного мониторинга реализации муниципальной программы координатор муниципальной программы ежегодно, не позднее 31 декабря текущего финансового года, разрабатывает и утверждает согласованный с участниками муниципальной программы детальный </w:t>
      </w:r>
      <w:hyperlink w:anchor="Par2051">
        <w:r>
          <w:rPr>
            <w:rStyle w:val="InternetLink"/>
            <w:sz w:val="28"/>
            <w:szCs w:val="28"/>
          </w:rPr>
          <w:t>план-график</w:t>
        </w:r>
      </w:hyperlink>
      <w:r>
        <w:rPr>
          <w:sz w:val="28"/>
          <w:szCs w:val="28"/>
        </w:rPr>
        <w:t xml:space="preserve"> реализации муниципальной программы на очередной год и плановый период (далее - детальный план-график) по форме согласно приложению № 10 к Порядку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представляет в финансовый отдел администрации Николаевского сельского поселения Щербиновского района (далее – финансовый отдел) план реализации муниципальной программы и детальный план-график в течение 3 рабочих дней после их утвер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принятия координатором муниципальной программы решения о внесении изменений в план реализации муниципальной программы и детальный план-график он уведомляет об этом отдел экономики в течение 3 рабочих дней после их корректиро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осуществляет контроль за выполнением плана реализации муниципальной программы и детального плана-граф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ежеквартально, до 20 числа месяца, следующего за отчетным кварталом, представляет в финансовый отдел информацию о реализации муниципальной программы по отчетным формам согласно приложениям № 11, 12 к Поряд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ежегодно, до 15 февраля года, следующего за отчетным годом, направляет в финансовый отдел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фактических объемах финансирования муниципальной программы в целом и по каждому мероприятию основных мероприятий, включенных в муниципальной программу, в разрезе источников финансирования и главных распорядителей (распорядителей) средств бюджета Николаевского сельского поселения Щербинов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ценку эффективности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год завершения муниципальной программы координатор муниципальной программы представляет в финансовый отдел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Николаевского сельского поселения Щербиновского района, как  муниципальный заказчик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2">
        <w:r>
          <w:rPr>
            <w:rStyle w:val="InternetLink"/>
            <w:sz w:val="28"/>
            <w:szCs w:val="28"/>
          </w:rPr>
          <w:t>закону</w:t>
        </w:r>
      </w:hyperlink>
      <w:r>
        <w:rPr>
          <w:sz w:val="28"/>
          <w:szCs w:val="28"/>
        </w:rPr>
        <w:t xml:space="preserve"> от 5 апреля 2013 года № 44-ФЗ   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анализ выполнения мероприя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сет ответственность за нецелевое и неэффективное использование выделенных в его распоряжение средств бюджета Николаевского сельского поселения Щербинов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ормирует бюджетные заявки на финансирование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Николаевского сельского поселения Щербиновского района, как  главный распорядитель средств бюджета Николаевского сельского поселения Щербиновского района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результативность, адресность и целевой характер использования средств бюджета Николаевского сельского поселения Щербиновского района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ет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дминистрация Николаевского сельского поселения Щербиновского района в лице отдела по общим и юридическим вопросам администрации Николаевского сельского поселения Щербиновского района и финансового отдела, как исполнителей основны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ивают реализацию мероприятий, проводят анализ его выполн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т отчетность координатору муниципальной программы о результатах выполнения мероприятий основного мероприятия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осуществляют полномочия, установленные муниципальной програм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Щербиновского района                                                                      Н.Г. Сиротенко    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410" w:footer="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Style14"/>
    <w:qFormat/>
    <w:rPr/>
  </w:style>
  <w:style w:type="character" w:styleId="Butback">
    <w:name w:val="butback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Arial Unicode MS" w:cs="Free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Hind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Цитата1"/>
    <w:basedOn w:val="Normal"/>
    <w:qFormat/>
    <w:pPr>
      <w:ind w:left="360" w:right="5395" w:hanging="0"/>
      <w:jc w:val="both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мс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A479C82588636F58C115D2BBA6230E297964D3053395DEB34164CE63o6j7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5:40:00Z</dcterms:created>
  <dc:creator>user</dc:creator>
  <dc:description/>
  <cp:keywords/>
  <dc:language>en-US</dc:language>
  <cp:lastModifiedBy>User</cp:lastModifiedBy>
  <cp:lastPrinted>2014-10-09T19:43:00Z</cp:lastPrinted>
  <dcterms:modified xsi:type="dcterms:W3CDTF">2014-10-09T16:43:00Z</dcterms:modified>
  <cp:revision>217</cp:revision>
  <dc:subject/>
  <dc:title/>
</cp:coreProperties>
</file>