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1.11.2019 №88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Щербиновского района</w:t>
      </w:r>
    </w:p>
    <w:p>
      <w:pPr>
        <w:pStyle w:val="Normal"/>
        <w:spacing w:lineRule="auto" w:line="240" w:before="0" w:after="0"/>
        <w:ind w:left="102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31 мая 2012 года № 34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ого района </w:t>
      </w:r>
    </w:p>
    <w:p>
      <w:pPr>
        <w:pStyle w:val="Normal"/>
        <w:spacing w:lineRule="auto" w:line="240" w:before="0" w:after="0"/>
        <w:ind w:left="102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1.11.2019 №88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/>
        <w:t>добровольных пожарных Николаевского сельского поселения Щербиновского района</w:t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2"/>
        <w:gridCol w:w="2551"/>
        <w:gridCol w:w="2268"/>
        <w:gridCol w:w="2552"/>
        <w:gridCol w:w="1560"/>
        <w:gridCol w:w="1462"/>
        <w:gridCol w:w="18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добровольного пожар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документ, удостоверяющий личность гражданин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 (регистрации), телеф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основной работы, адрес, должность, теле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основание регистрации в Реестр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основание исключения из Реест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и подпись лица, ответственного за ведение Реест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Наталья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 0300 №631597 от 08.06.200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колаевк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орького, д. 82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Николаевского сельского поселения, с. Николае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-я Пятилетка, 3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-28-9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б. 8-918-454-70-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от 25.09.2019 г.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 Кирилл Александр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ауленко Андрей Пав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0300 №631491 от 06.06.200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колаевка, ул. Горького, 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автогаража АО «50 лет Октябр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. 8-928-41-08-4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т 25.09.2019 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 Кирилл Александр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енко Сергей Валер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0301 №816423 от 29.03.200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колае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администрации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. 8-938-40-70-2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от 25.09.2019 г.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 Кирилл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Сергей Борис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0301 №818091 от 27.05.200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колае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ман Николаевского хуторского казачьего об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. 8-918-19-54-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от 25.09.2019 г.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 Кирилл Александр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 Александр Викто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0310 №7399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10.201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колае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 АО «50 лет Октябр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. 8-928-41-49-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от 01.03.2017 г.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 Кирилл Александрови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Normal"/>
        <w:tabs>
          <w:tab w:val="clear" w:pos="708"/>
          <w:tab w:val="left" w:pos="12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</w:t>
        <w:tab/>
        <w:t xml:space="preserve">       Н.С. Тка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4:00Z</dcterms:created>
  <dc:creator>Admin</dc:creator>
  <dc:description/>
  <cp:keywords/>
  <dc:language>en-US</dc:language>
  <cp:lastModifiedBy>user</cp:lastModifiedBy>
  <cp:lastPrinted>2019-11-11T09:01:00Z</cp:lastPrinted>
  <dcterms:modified xsi:type="dcterms:W3CDTF">2019-11-28T11:08:00Z</dcterms:modified>
  <cp:revision>9</cp:revision>
  <dc:subject/>
  <dc:title/>
</cp:coreProperties>
</file>