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04875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bCs/>
                <w:sz w:val="28"/>
                <w:szCs w:val="28"/>
              </w:rPr>
              <w:t>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в рамках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в сфере благоустройства на территор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.2 Федерального закона от 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44 Федерального закона от 31 июля       2020 года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 Николаевского сельского поселения Щербиновского района на 2023 год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Отделу по общим и юридическим  вопросам администрации Николаевского сельского поселения Щербиновского района (Бережная Т.Е.)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 и обеспечить его размещение на официальном сайте администрации Николаевского сельского поселения Щербиновского района в информационно-телекоммуникационной сети «Интернет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 и распространяется на правоотношения, возникшие с 20 декабря 2022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</w:t>
        <w:tab/>
        <w:t>Л.Н.Мацкевич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12:00Z</dcterms:created>
  <dc:creator>Рабочая станция</dc:creator>
  <dc:description/>
  <cp:keywords/>
  <dc:language>en-US</dc:language>
  <cp:lastModifiedBy>Виктория</cp:lastModifiedBy>
  <cp:lastPrinted>2021-03-12T09:59:00Z</cp:lastPrinted>
  <dcterms:modified xsi:type="dcterms:W3CDTF">2022-11-21T08:20:00Z</dcterms:modified>
  <cp:revision>5</cp:revision>
  <dc:subject/>
  <dc:title> </dc:title>
</cp:coreProperties>
</file>