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 № 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Никола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ого района  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27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иротенко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риго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а Николаевского сельского поселения Щербиновского района, председатель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Шапарь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седатель постоянной комисс ии Совета Николаевского сельского поселения Щербиновского района по социальным вопросам, заместитель председателя Совет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кофьева                                            -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сперт отдела по общим и юридическим вопросам администрации Николаевского сельского поселения Щербиновского района, секретарь Совета.</w:t>
            </w:r>
          </w:p>
        </w:tc>
      </w:tr>
      <w:tr>
        <w:trPr/>
        <w:tc>
          <w:tcPr>
            <w:tcW w:w="9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мак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о общим и юридическим вопросам администрации Николаевского сельского поселения Щербиновского района;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мусенко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орг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седатель постоянной комиссии Совета Николаевского сельского поселения Щербиновского района по бюджету и экономическому развитию поселения (по согласованию);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хацкий                                               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ковый уполномоченный полиции отдела внутренних дел по Щербиновскому району (по согласовани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Шевченко                                             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иколаевского сельского поселения Щербинов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Г. Сиротенко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2:00Z</dcterms:created>
  <dc:creator>Марина</dc:creator>
  <dc:description/>
  <dc:language>en-US</dc:language>
  <cp:lastModifiedBy>Анатолий</cp:lastModifiedBy>
  <cp:lastPrinted>2011-05-18T11:16:00Z</cp:lastPrinted>
  <dcterms:modified xsi:type="dcterms:W3CDTF">2012-04-09T11:22:00Z</dcterms:modified>
  <cp:revision>2</cp:revision>
  <dc:subject/>
  <dc:title/>
</cp:coreProperties>
</file>