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8" w:hRule="atLeast"/>
        </w:trPr>
        <w:tc>
          <w:tcPr>
            <w:tcW w:w="893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napToGrid w:val="false"/>
              <w:rPr/>
            </w:pPr>
            <w:r>
              <w:rPr/>
              <w:t xml:space="preserve">Об образовании Совета Николаевского сельского поселения Щербиновского района по противодействию коррупции и          </w:t>
            </w:r>
          </w:p>
          <w:p>
            <w:pPr>
              <w:pStyle w:val="TextBody"/>
              <w:snapToGrid w:val="false"/>
              <w:rPr/>
            </w:pPr>
            <w:r>
              <w:rPr/>
              <w:t xml:space="preserve">утверждении регламента Совета Николаевского </w:t>
            </w:r>
          </w:p>
          <w:p>
            <w:pPr>
              <w:pStyle w:val="TextBody"/>
              <w:snapToGrid w:val="false"/>
              <w:rPr/>
            </w:pPr>
            <w:r>
              <w:rPr/>
              <w:t>сельского поселения Щербиновского района</w:t>
            </w:r>
          </w:p>
          <w:p>
            <w:pPr>
              <w:pStyle w:val="TextBody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по противодействию коррупции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раснодарского края от 23 июля 2009 года    № 1798-КЗ «О противодействии коррупции в Краснодарском крае» и постановлением главы администрации (губернатора) Краснодарского края от 19 ноября 2009 года № 1027 «О Совете Краснодарского края по противодействию коррупции», п о с т а н о в л я ю :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разовать Совет Николаевского сельского поселения Щербиновского района по противодействию коррупции и утвердить его состав (приложение № 1).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регламент Совета Николаевского сельского поселения Щербиновского района по противодействию коррупции (приложение № 2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изационно-техническое обеспечение деятельности Совета Николаевского сельского поселения Щербиновского района по противодействию коррупции возложить на отдел по общим и юридическим вопросам администрации Николаевского сельского поселения Щербиновского района (Жмак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изнать утратившим силу постановление администрации Николаевского сельского поселения Щербиновского района от 04 мая 2010 года № 27        «О Совете Николаевского сельского поселения Щербиновского района по противодействию коррупции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5. Отделу по общим и юридическим вопросам администрации Николаевского сельского поселения  Щербиновского района (Жмак) разместить настоящее постановление на официальном сайте администрации Николаевского сельского поселения Щербиновского района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фициально опубликовать настоящее постановление в периодическом печатном издании «Информационный бюллетень администрации Николаевского сельского поселения Щербиновского района».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за выполнением настоящего постановления оставляю за собой.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становл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ев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ого района                                                                      Н.Г. Сиротенко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0:47:00Z</dcterms:created>
  <dc:creator>Анатолий</dc:creator>
  <dc:description/>
  <cp:keywords/>
  <dc:language>en-US</dc:language>
  <cp:lastModifiedBy>Анатолий</cp:lastModifiedBy>
  <dcterms:modified xsi:type="dcterms:W3CDTF">2012-04-10T09:43:00Z</dcterms:modified>
  <cp:revision>4</cp:revision>
  <dc:subject/>
  <dc:title/>
</cp:coreProperties>
</file>