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8"/>
      </w:tblGrid>
      <w:tr>
        <w:trPr>
          <w:trHeight w:val="2675" w:hRule="atLeast"/>
        </w:trPr>
        <w:tc>
          <w:tcPr>
            <w:tcW w:w="14608" w:type="dxa"/>
            <w:tcBorders/>
            <w:shd w:fill="FFFFFF" w:val="clear"/>
          </w:tcPr>
          <w:p>
            <w:pPr>
              <w:pStyle w:val="Normal"/>
              <w:ind w:left="96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96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96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ind w:left="96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м администрации Николаевского сельского поселения Щербиновского района</w:t>
            </w:r>
          </w:p>
          <w:p>
            <w:pPr>
              <w:pStyle w:val="Normal"/>
              <w:ind w:left="96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 № ____</w:t>
            </w:r>
          </w:p>
          <w:p>
            <w:pPr>
              <w:pStyle w:val="Normal"/>
              <w:ind w:left="96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96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146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Отчет об исполнении бюджета Николаевского сельского поселения Щербиновского района за 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Cs/>
                <w:color w:val="000000"/>
                <w:sz w:val="28"/>
                <w:szCs w:val="28"/>
              </w:rPr>
              <w:t xml:space="preserve"> квартал 2016 год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4608" w:type="dxa"/>
            <w:tcBorders/>
            <w:shd w:fill="FFFFFF" w:val="clear"/>
            <w:vAlign w:val="bottom"/>
          </w:tcPr>
          <w:tbl>
            <w:tblPr>
              <w:tblW w:w="14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84"/>
              <w:gridCol w:w="913"/>
              <w:gridCol w:w="2914"/>
              <w:gridCol w:w="1750"/>
              <w:gridCol w:w="1652"/>
              <w:gridCol w:w="1859"/>
            </w:tblGrid>
            <w:tr>
              <w:trPr>
                <w:trHeight w:val="702" w:hRule="atLeast"/>
              </w:trPr>
              <w:tc>
                <w:tcPr>
                  <w:tcW w:w="5284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именование показателя</w:t>
                  </w:r>
                </w:p>
              </w:tc>
              <w:tc>
                <w:tcPr>
                  <w:tcW w:w="91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д строки</w:t>
                  </w:r>
                </w:p>
              </w:tc>
              <w:tc>
                <w:tcPr>
                  <w:tcW w:w="2914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д дохода по бюджетной классификации</w:t>
                  </w:r>
                </w:p>
              </w:tc>
              <w:tc>
                <w:tcPr>
                  <w:tcW w:w="175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твержденные бюджетные назначения</w:t>
                  </w:r>
                </w:p>
              </w:tc>
              <w:tc>
                <w:tcPr>
                  <w:tcW w:w="1652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полнено</w:t>
                  </w:r>
                </w:p>
              </w:tc>
              <w:tc>
                <w:tcPr>
                  <w:tcW w:w="1859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исполненные назначения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1750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1652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18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5284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бюджета всего, в т.ч.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</w:t>
                  </w:r>
                </w:p>
              </w:tc>
              <w:tc>
                <w:tcPr>
                  <w:tcW w:w="2914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0 00000000 00 0000 000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 218 937,52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656 992,03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561 945,49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 10302230 01 0000 110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0 000,00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 183,73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2 816,27</w:t>
                  </w:r>
                </w:p>
              </w:tc>
            </w:tr>
            <w:tr>
              <w:trPr>
                <w:trHeight w:val="1099" w:hRule="atLeast"/>
              </w:trPr>
              <w:tc>
                <w:tcPr>
                  <w:tcW w:w="5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</w:t>
                  </w:r>
                </w:p>
              </w:tc>
              <w:tc>
                <w:tcPr>
                  <w:tcW w:w="2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 10302240 01 0000 110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000,00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24,25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 175,75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5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2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28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</w:t>
                  </w:r>
                </w:p>
              </w:tc>
              <w:tc>
                <w:tcPr>
                  <w:tcW w:w="291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 10302250 01 0000 110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6 000,00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6 123,00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9 877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 10302260 01 0000 110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,00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8 483,73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 383,73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 10102010 01 0000 110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00 000,00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0 398,24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89 601,76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Единый сельскохозяйственный налог</w:t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 10503010 01 0000 110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00 000,00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05 018,50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5 018,5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 10601030 10 0000 110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 000,00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6 119,34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3 880,66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 10606033 10 0000 110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0 000,00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1 265,00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8 735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 10606043 10 0000 110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430 000,00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333,12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424 666,88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тации бюджетам сельских поселений на выравнивание бюджетной обеспеченности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20201001 10 0000 151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833 200,00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94 156,00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639 044,00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5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2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20203015 10 0000 151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0 400,00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 687,06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2 712,94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сельских поселений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20203024 10 0000 151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800,00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8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в бюджеты сельских поселений</w:t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20705030 10 0000 180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730,00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21905000 10 0000 151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362,48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362,48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4372" w:type="dxa"/>
                  <w:gridSpan w:val="6"/>
                  <w:tcBorders>
                    <w:top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4372" w:type="dxa"/>
                  <w:gridSpan w:val="6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. Расходы бюджета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5284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именование показателя</w:t>
                  </w:r>
                </w:p>
              </w:tc>
              <w:tc>
                <w:tcPr>
                  <w:tcW w:w="91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д строки</w:t>
                  </w:r>
                </w:p>
              </w:tc>
              <w:tc>
                <w:tcPr>
                  <w:tcW w:w="2914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д расхода по бюджетной классификации</w:t>
                  </w:r>
                </w:p>
              </w:tc>
              <w:tc>
                <w:tcPr>
                  <w:tcW w:w="175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твержденные бюджетные назначения</w:t>
                  </w:r>
                </w:p>
              </w:tc>
              <w:tc>
                <w:tcPr>
                  <w:tcW w:w="1652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полнено</w:t>
                  </w:r>
                </w:p>
              </w:tc>
              <w:tc>
                <w:tcPr>
                  <w:tcW w:w="1859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исполненные назначения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1750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1652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18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5284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бюджета всего, в т.ч.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914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х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 490 884,52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738 185,42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 752 699,1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528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91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0102 7000100190 121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64 291,00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6 976,00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397 315,00</w:t>
                  </w:r>
                </w:p>
              </w:tc>
            </w:tr>
            <w:tr>
              <w:trPr>
                <w:trHeight w:val="679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0102 7000100190 129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7 000,00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 018,75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7 981,25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0104 0100310030 244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онд оплаты труда государственных (муниципальных) органов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0104 0100700190 121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550 000,00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3 843,61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306 156,39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5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2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</w:tr>
            <w:tr>
              <w:trPr>
                <w:trHeight w:val="679" w:hRule="atLeast"/>
              </w:trPr>
              <w:tc>
                <w:tcPr>
                  <w:tcW w:w="528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91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0104 0100700190 129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31 898,31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 714,44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4 183,87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0104 0100700190 242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0104 0100700190 244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85 093,39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 100,90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9 992,49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0104 0100700190 851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000,00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145,00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 855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лата прочих налогов, сборов</w:t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0104 0100700190 852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 000,00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8,13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 201,87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992 0104 0100700199 244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7 917,30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 173,90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8 743,4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0104 7100260190 244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800,00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8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межбюджетные трансферты</w:t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0104 7100720190 540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000,00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10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межбюджетные трансферты</w:t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0106 7200120190 540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00,00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межбюджетные трансферты</w:t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0106 7200220190 540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 000,00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межбюджетные трансферты</w:t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0106 7700120190 540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000,00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зервные средства</w:t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0111 7100110420 870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000,00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00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0113 0100110010 242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 729,68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 175,69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3 553,99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0113 0100110019 242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789,81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345,56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444,25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0113 0100210020 244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 000,00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 000,00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5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2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28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91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0113 0100210029 244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 000,00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 000,00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0113 0100310030 244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000,00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00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0113 0100910480 244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 276,00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 000,00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 276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0113 0300210080 244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 000,00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 855,76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 144,24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0113 0300210089 244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518,64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518,64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0203 7100851180 121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7 000,00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 381,00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5 619,00</w:t>
                  </w:r>
                </w:p>
              </w:tc>
            </w:tr>
            <w:tr>
              <w:trPr>
                <w:trHeight w:val="679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0203 7100851180 129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3 400,00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 306,06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7 093,94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0309 1900110430 244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00,00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0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0314 1900210490 244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00,00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0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0314 1900310500 244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000,00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000,00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5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2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28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91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0314 1900310509 244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000,00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000,00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0314 1900410519 244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00,00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00,00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0314 1900510529 244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00,00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00,00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0409 2000110460 244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71 900,00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9 375,00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2 525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0409 2000210530 244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89 647,00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89 647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0412 0400110090 244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00,00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0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0412 0400210250 244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00,00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0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0503 2200110550 244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8 998,46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 056,50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8 941,96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0503 2200110559 244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 688,30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 707,30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 981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0503 2200210560 244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 000,00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4 962,55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5 037,45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5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2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28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91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0503 2200210569 244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 160,63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 160,63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0707 1400110330 244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000,00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000,00</w:t>
                  </w:r>
                </w:p>
              </w:tc>
            </w:tr>
            <w:tr>
              <w:trPr>
                <w:trHeight w:val="679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0801 1200100590 611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040 183,17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87 720,00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252 463,17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0801 1200100599 612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 392,83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 392,83</w:t>
                  </w:r>
                </w:p>
              </w:tc>
            </w:tr>
            <w:tr>
              <w:trPr>
                <w:trHeight w:val="679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0801 1200165120 611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9 400,00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9 40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0801 1200310290 244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 000,00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 00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0801 2400110280 244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000,00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00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1101 1300310320 244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 150,00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 15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1101 1300310329 244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0,00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0,00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служивание муниципального долга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1301 2300110210 730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 800,00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 800,00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5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2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284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зультат исполнения бюджета (дефицит\ профицит)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50</w:t>
                  </w:r>
                </w:p>
              </w:tc>
              <w:tc>
                <w:tcPr>
                  <w:tcW w:w="2914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000000000000000000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271 947,00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8 806,61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х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4372" w:type="dxa"/>
                  <w:gridSpan w:val="6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4372" w:type="dxa"/>
                  <w:gridSpan w:val="6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. Источники финансирования дефицита бюджета</w:t>
                  </w:r>
                </w:p>
              </w:tc>
            </w:tr>
            <w:tr>
              <w:trPr>
                <w:trHeight w:val="919" w:hRule="atLeast"/>
              </w:trPr>
              <w:tc>
                <w:tcPr>
                  <w:tcW w:w="5284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именование показателя</w:t>
                  </w:r>
                </w:p>
              </w:tc>
              <w:tc>
                <w:tcPr>
                  <w:tcW w:w="91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д строки</w:t>
                  </w:r>
                </w:p>
              </w:tc>
              <w:tc>
                <w:tcPr>
                  <w:tcW w:w="2914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д источника финансирования дефицита бюджета по бюджетной классификации</w:t>
                  </w:r>
                </w:p>
              </w:tc>
              <w:tc>
                <w:tcPr>
                  <w:tcW w:w="175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твержденные бюджетные назначения</w:t>
                  </w:r>
                </w:p>
              </w:tc>
              <w:tc>
                <w:tcPr>
                  <w:tcW w:w="1652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полнено</w:t>
                  </w:r>
                </w:p>
              </w:tc>
              <w:tc>
                <w:tcPr>
                  <w:tcW w:w="1859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исполненные назначения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1750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1652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18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5284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точники финансирования дефицита бюджета - всего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</w:t>
                  </w:r>
                </w:p>
              </w:tc>
              <w:tc>
                <w:tcPr>
                  <w:tcW w:w="2914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х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1 947,00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918 806,61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90 753,61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5284" w:type="dxa"/>
                  <w:tcBorders>
                    <w:top w:val="single" w:sz="4" w:space="0" w:color="000000"/>
                    <w:left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</w:t>
                  </w:r>
                  <w:r>
                    <w:rPr>
                      <w:color w:val="000000"/>
                    </w:rPr>
                    <w:t>в том числе: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914" w:type="dxa"/>
                  <w:tcBorders>
                    <w:top w:val="single" w:sz="4" w:space="0" w:color="000000"/>
                    <w:left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точники внутреннего финансирования бюджета, из них: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х</w:t>
                  </w:r>
                </w:p>
              </w:tc>
              <w:tc>
                <w:tcPr>
                  <w:tcW w:w="1750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859" w:type="dxa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01030100 10 0000 710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80 000,00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80 00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01030100 10 0000 810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480 000,00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480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точники внешнего финансирования бюджета, из них: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2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02000000000000000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5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зменение остатков средств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0</w:t>
                  </w:r>
                </w:p>
              </w:tc>
              <w:tc>
                <w:tcPr>
                  <w:tcW w:w="2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000 01050000 00 0000 000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1 947,00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918 806,61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90 753,61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5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2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528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</w:t>
                  </w:r>
                  <w:r>
                    <w:rPr>
                      <w:color w:val="000000"/>
                    </w:rPr>
                    <w:t>увеличение остатков средств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10</w:t>
                  </w:r>
                </w:p>
              </w:tc>
              <w:tc>
                <w:tcPr>
                  <w:tcW w:w="291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01050201 10 0000 510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8 699 300,00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2 657 986,22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х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52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</w:t>
                  </w:r>
                  <w:r>
                    <w:rPr>
                      <w:color w:val="000000"/>
                    </w:rPr>
                    <w:t>уменьшение остатков средств</w:t>
                  </w:r>
                </w:p>
              </w:tc>
              <w:tc>
                <w:tcPr>
                  <w:tcW w:w="9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20</w:t>
                  </w:r>
                </w:p>
              </w:tc>
              <w:tc>
                <w:tcPr>
                  <w:tcW w:w="29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2 01050201 10 0000 610</w:t>
                  </w:r>
                </w:p>
              </w:tc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 971 247,00</w:t>
                  </w:r>
                </w:p>
              </w:tc>
              <w:tc>
                <w:tcPr>
                  <w:tcW w:w="1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739 179,61</w:t>
                  </w:r>
                </w:p>
              </w:tc>
              <w:tc>
                <w:tcPr>
                  <w:tcW w:w="185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х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146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9:38:00Z</dcterms:created>
  <dc:creator>User</dc:creator>
  <dc:description/>
  <cp:keywords/>
  <dc:language>en-US</dc:language>
  <cp:lastModifiedBy>Наталья Николаевна</cp:lastModifiedBy>
  <dcterms:modified xsi:type="dcterms:W3CDTF">2016-05-12T09:01:00Z</dcterms:modified>
  <cp:revision>4</cp:revision>
  <dc:subject/>
  <dc:title/>
</cp:coreProperties>
</file>