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78535" cy="87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04.05.2016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иемочной комиссии и про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изы результатов исполнения контракт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Уставом Николаевского сельского поселения Щербиновского района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риемочной комиссии и проведении экспертизы результатов исполнения контрактов администрации Николаевского сельского поселения Щербиновского района (приложен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Информационном бюллетене администрации Николаевского сельского поселения Щербиновского район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Н.Г. Сиротенко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szCs w:val="28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47:00Z</dcterms:created>
  <dc:creator>SERGEI</dc:creator>
  <dc:description/>
  <cp:keywords/>
  <dc:language>en-US</dc:language>
  <cp:lastModifiedBy>user</cp:lastModifiedBy>
  <cp:lastPrinted>2016-05-12T11:27:00Z</cp:lastPrinted>
  <dcterms:modified xsi:type="dcterms:W3CDTF">2016-05-23T13:13:00Z</dcterms:modified>
  <cp:revision>48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