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540"/>
        <w:gridCol w:w="5318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snapToGrid w:val="false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jc w:val="center"/>
              <w:outlineLvl w:val="1"/>
              <w:rPr/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206" w:leader="none"/>
              </w:tabs>
              <w:autoSpaceDE w:val="false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 Положению о формировании и финансовом обеспечении выполнения муниципального задания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отношении муниципальных бюджетных и казенных учреждений Николаевского сельского поселения Щербиновского района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440"/>
        <w:gridCol w:w="6758"/>
      </w:tblGrid>
      <w:tr>
        <w:trPr/>
        <w:tc>
          <w:tcPr>
            <w:tcW w:w="6588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ConsPlusNonformat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58" w:type="dxa"/>
            <w:tcBorders/>
          </w:tcPr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 руководителя главного распорядителя средств бюдже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ского сельского поселения Щербиновс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ведении которого находятся муниципальное казенное учреждение Николаевского сельского поселения Щербиновского района с правами юридического лица, осуществляющего функции и полномочия учредителя муниципального бюджетного учреждения Николаевского сельского поселения Щербиновского района, созданного на базе имущества, находящегося в муниципальной собственности Николаевского сельского поселения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рбиновского района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__________ г.</w:t>
            </w:r>
          </w:p>
          <w:p>
            <w:pPr>
              <w:pStyle w:val="ConsPlusNonformat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наименование муниципального учреждения Николаевского сельского поселения Щербиновского района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____ год 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и установлении муниципального задания на выполнение муниципальной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услуги 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качество муниципальной 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/>
          <w:sz w:val="28"/>
          <w:szCs w:val="28"/>
          <w:vertAlign w:val="superscript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1440"/>
        <w:gridCol w:w="3600"/>
        <w:gridCol w:w="4680"/>
        <w:gridCol w:w="1800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чета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 усл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бъем муниципальной услуги (в натуральных показателях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0"/>
        <w:gridCol w:w="1594"/>
        <w:gridCol w:w="3179"/>
        <w:gridCol w:w="4955"/>
        <w:gridCol w:w="3182"/>
      </w:tblGrid>
      <w:tr>
        <w:trPr>
          <w:trHeight w:val="360" w:hRule="atLeast"/>
          <w:cantSplit w:val="true"/>
        </w:trPr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8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3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3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орядок оказания муниципальной  услуг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4.1. Нормативные правовые акты, регулирующие порядок оказания муниципальной услуги ____________________________________________________________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-457200</wp:posOffset>
                </wp:positionV>
                <wp:extent cx="280670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9.5pt;mso-wrap-distance-left:9.05pt;mso-wrap-distance-right:9.05pt;mso-wrap-distance-top:0pt;mso-wrap-distance-bottom:0pt;margin-top:-36pt;mso-position-vertical-relative:text;margin-left:6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77"/>
        <w:gridCol w:w="4252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, устанавливающий  цены  (тарифы)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          __________________________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6502"/>
      </w:tblGrid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(тариф),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54880</wp:posOffset>
                      </wp:positionH>
                      <wp:positionV relativeFrom="paragraph">
                        <wp:posOffset>635</wp:posOffset>
                      </wp:positionV>
                      <wp:extent cx="28067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06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1pt;height:19.5pt;mso-wrap-distance-left:9.05pt;mso-wrap-distance-right:9.05pt;mso-wrap-distance-top:0pt;mso-wrap-distance-bottom:0pt;margin-top:0.05pt;mso-position-vertical-relative:text;margin-left:374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распорядитель средств бюджета поселения, осуществляющий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1589"/>
        <w:gridCol w:w="3657"/>
        <w:gridCol w:w="2065"/>
        <w:gridCol w:w="2544"/>
        <w:gridCol w:w="2649"/>
      </w:tblGrid>
      <w:tr>
        <w:trPr>
          <w:trHeight w:val="72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ные требования к отчетности об исполнении  муниципального задания 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0</wp:posOffset>
                </wp:positionV>
                <wp:extent cx="937260" cy="5092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50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40.1pt;mso-wrap-distance-left:9.05pt;mso-wrap-distance-right:9.05pt;mso-wrap-distance-top:0pt;mso-wrap-distance-bottom:0pt;margin-top:10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1. Наименование муниципальной работы 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0"/>
        <w:gridCol w:w="2063"/>
        <w:gridCol w:w="4594"/>
        <w:gridCol w:w="5317"/>
      </w:tblGrid>
      <w:tr>
        <w:trPr>
          <w:trHeight w:val="240" w:hRule="atLeast"/>
          <w:cantSplit w:val="true"/>
        </w:trPr>
        <w:tc>
          <w:tcPr>
            <w:tcW w:w="2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ы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9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тный 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контроля за исполнением муниципального задания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распорядитель средств бюджета поселения, осуществляющий контроль за оказанием муниципальн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ребования к отчетности об исполнении муниципального зад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486900</wp:posOffset>
                </wp:positionH>
                <wp:positionV relativeFrom="paragraph">
                  <wp:posOffset>29210</wp:posOffset>
                </wp:positionV>
                <wp:extent cx="28067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2476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19.5pt;mso-wrap-distance-left:9.05pt;mso-wrap-distance-right:9.05pt;mso-wrap-distance-top:0pt;mso-wrap-distance-bottom:0pt;margin-top:2.3pt;mso-position-vertical-relative:text;margin-left:74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4869"/>
        <w:gridCol w:w="4208"/>
      </w:tblGrid>
      <w:tr>
        <w:trPr>
          <w:trHeight w:val="72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Сроки представления отчетов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5.3. Иные требования к отчетности об исполнении муниципального задания 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</w:t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ab/>
        <w:tab/>
        <w:tab/>
        <w:t xml:space="preserve">                     </w:t>
        <w:tab/>
        <w:t xml:space="preserve">                       </w:t>
        <w:tab/>
        <w:t xml:space="preserve">Н.Г.Сиротенко 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20:00Z</dcterms:created>
  <dc:creator>Рабочая станция</dc:creator>
  <dc:description/>
  <cp:keywords/>
  <dc:language>en-US</dc:language>
  <cp:lastModifiedBy>User</cp:lastModifiedBy>
  <cp:lastPrinted>2012-03-27T09:43:00Z</cp:lastPrinted>
  <dcterms:modified xsi:type="dcterms:W3CDTF">2012-10-15T08:00:00Z</dcterms:modified>
  <cp:revision>21</cp:revision>
  <dc:subject/>
  <dc:title/>
</cp:coreProperties>
</file>