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851"/>
        <w:gridCol w:w="3053"/>
        <w:gridCol w:w="2400"/>
        <w:gridCol w:w="5280"/>
      </w:tblGrid>
      <w:tr>
        <w:trPr/>
        <w:tc>
          <w:tcPr>
            <w:tcW w:w="3284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4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от ______________ №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35" w:type="dxa"/>
            <w:gridSpan w:val="2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53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680" w:type="dxa"/>
            <w:gridSpan w:val="2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___________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 руководителя главного распорядителя средств бюдже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олаевского сельского поселения Щербиновского района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ведении которого находятся муниципальное казенное учреждение Николаевского сельского поселения Щербиновского района с правами юридического лица, осуществляющего функции и полномочия учредителя муниципального бюджетного учреждения Николаевского сельского поселения Щербиновского района, созданного на базе имущества, находящегося в муниципальной собственности Николаевского сельского поселения Щербиновского район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» _______________________ г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ведомственного перечня муниципальных услуг (работ), оказываемых (выполняемых) муниципальными учреждениями Николаевского сельского поселения Щербиновского района в качестве основных видов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3600"/>
        <w:gridCol w:w="342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изменения показателей объема муниципальной услуги (работы)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 услуг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униципальных 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autoSpaceDE w:val="false"/>
        <w:ind w:left="1020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Николаевского сельского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еления Щербиновского района</w:t>
        <w:tab/>
        <w:tab/>
        <w:tab/>
        <w:tab/>
        <w:tab/>
        <w:tab/>
        <w:tab/>
        <w:tab/>
        <w:tab/>
        <w:tab/>
        <w:tab/>
        <w:tab/>
        <w:t xml:space="preserve">          Н.Г.Сиротенко</w:t>
      </w:r>
    </w:p>
    <w:sectPr>
      <w:type w:val="nextPage"/>
      <w:pgSz w:orient="landscape" w:w="16838" w:h="11906"/>
      <w:pgMar w:left="1701" w:right="567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eastAsia="ko-KR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3:20:00Z</dcterms:created>
  <dc:creator>Рабочая станция</dc:creator>
  <dc:description/>
  <cp:keywords/>
  <dc:language>en-US</dc:language>
  <cp:lastModifiedBy>User</cp:lastModifiedBy>
  <cp:lastPrinted>2012-10-15T13:44:00Z</cp:lastPrinted>
  <dcterms:modified xsi:type="dcterms:W3CDTF">2012-10-15T10:44:00Z</dcterms:modified>
  <cp:revision>23</cp:revision>
  <dc:subject/>
  <dc:title/>
</cp:coreProperties>
</file>