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лимитов потребления энергет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ов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88" w:before="5" w:after="0"/>
        <w:ind w:right="130" w:firstLine="900"/>
        <w:jc w:val="both"/>
        <w:rPr/>
      </w:pPr>
      <w:r>
        <w:rPr>
          <w:spacing w:val="-5"/>
          <w:sz w:val="28"/>
          <w:szCs w:val="28"/>
        </w:rPr>
        <w:t>В целях экономичного расходования бюджетных средств и рационального использования энергетических ресурсов бюджетными учреждениями Николаевского сельского поселения Щербиновского района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88" w:before="5" w:after="0"/>
        <w:ind w:right="130"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1. Утвердить лимиты потребления энергетических ресурсов администрацией Николаевского сельского поселения Щербиновского района на 2012 год (приложение № 1)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88" w:before="5" w:after="0"/>
        <w:ind w:right="130" w:firstLine="90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2.Утвердить лимиты потребления энергетических ресурсов муниципальным учреждением культуры «Николаевский сельский Дом культуры Николаевского сельского поселения Щербиновского района» на 2012 год                                (приложение № 2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8"/>
        <w:ind w:right="154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88"/>
        <w:ind w:firstLine="851"/>
        <w:jc w:val="both"/>
        <w:rPr/>
      </w:pPr>
      <w:r>
        <w:rPr>
          <w:spacing w:val="-3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exact" w:line="288"/>
        <w:ind w:left="72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72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72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8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8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spacing w:lineRule="exact" w:line="28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Щербиновского района                                                                            Н.Г.Сиротенко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567" w:gutter="0" w:header="0" w:top="37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0:00Z</dcterms:created>
  <dc:creator>Рабочая станция</dc:creator>
  <dc:description/>
  <cp:keywords/>
  <dc:language>en-US</dc:language>
  <cp:lastModifiedBy>Рабочая станция</cp:lastModifiedBy>
  <cp:lastPrinted>2010-09-08T09:46:00Z</cp:lastPrinted>
  <dcterms:modified xsi:type="dcterms:W3CDTF">2011-07-06T04:41:00Z</dcterms:modified>
  <cp:revision>12</cp:revision>
  <dc:subject/>
  <dc:title/>
</cp:coreProperties>
</file>