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Щербиновского района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от _____________ № ___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Лимиты потребления природного газа муниципальным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учреждением культуры «Николаевский сельский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Дом культуры Николаевского сельского поселения </w:t>
      </w:r>
    </w:p>
    <w:p>
      <w:pPr>
        <w:pStyle w:val="Normal"/>
        <w:jc w:val="center"/>
        <w:rPr/>
      </w:pPr>
      <w:r>
        <w:rPr>
          <w:b w:val="false"/>
        </w:rPr>
        <w:t>Щербиновского района» на 2012 г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79"/>
        <w:gridCol w:w="360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и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ыс.м.к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мма, тыс.руб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4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,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95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пре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,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н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,00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гус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37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,7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а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92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,05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 на 2010 г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2,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b w:val="false"/>
        </w:rPr>
        <w:t>Щербиновского района                                                                       Н.Г.Сиро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32:00Z</dcterms:created>
  <dc:creator>Рабочая станция</dc:creator>
  <dc:description/>
  <cp:keywords/>
  <dc:language>en-US</dc:language>
  <cp:lastModifiedBy>Рабочая станция</cp:lastModifiedBy>
  <cp:lastPrinted>2010-08-03T14:26:00Z</cp:lastPrinted>
  <dcterms:modified xsi:type="dcterms:W3CDTF">2011-07-06T04:49:00Z</dcterms:modified>
  <cp:revision>11</cp:revision>
  <dc:subject/>
  <dc:title/>
</cp:coreProperties>
</file>