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УТВЕРЖДЕНЫ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Щербиновского района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от _____________ № ___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 xml:space="preserve">           </w:t>
      </w:r>
      <w:r>
        <w:rPr>
          <w:b w:val="false"/>
        </w:rPr>
        <w:t>Лимиты потребления природного газа администрацией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 xml:space="preserve">Николаевского сельского поселения Щербиновского </w:t>
      </w:r>
    </w:p>
    <w:p>
      <w:pPr>
        <w:pStyle w:val="Normal"/>
        <w:ind w:right="98" w:hanging="0"/>
        <w:jc w:val="center"/>
        <w:rPr/>
      </w:pPr>
      <w:r>
        <w:rPr>
          <w:b w:val="false"/>
        </w:rPr>
        <w:t xml:space="preserve">района на 2012 год            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979"/>
        <w:gridCol w:w="3600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ериод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м.к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умма, тыс.руб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Январ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2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,47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врал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8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,176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р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5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,82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кварта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,6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,47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прел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2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,13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юн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кварта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2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,13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юл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гус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ентябр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кварта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тябр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9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,07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ябр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1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24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екабр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3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,339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кварта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,4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,656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Итого на 2012 год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,3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7,263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Гла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b w:val="false"/>
        </w:rPr>
        <w:t xml:space="preserve">Щербиновского района                                                                       Н.Г.Сиротенко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53:00Z</dcterms:created>
  <dc:creator>Рабочая станция</dc:creator>
  <dc:description/>
  <cp:keywords/>
  <dc:language>en-US</dc:language>
  <cp:lastModifiedBy>Рабочая станция</cp:lastModifiedBy>
  <cp:lastPrinted>2010-08-03T14:25:00Z</cp:lastPrinted>
  <dcterms:modified xsi:type="dcterms:W3CDTF">2011-07-05T12:22:00Z</dcterms:modified>
  <cp:revision>11</cp:revision>
  <dc:subject/>
  <dc:title/>
</cp:coreProperties>
</file>