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№ 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Молодежь Николаевского сельского поселения Щербиновского района»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на 2015 – 2017 год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МУНИЦИПАЛЬНОЙ ПРОГРАММЫ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«Молодежь Николаевского сельского поселения Щербиновского района» 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  <w:lang w:eastAsia="ru-RU"/>
        </w:rPr>
        <w:t>на 2015 – 2017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53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2343"/>
        <w:gridCol w:w="1779"/>
        <w:gridCol w:w="1448"/>
        <w:gridCol w:w="1252"/>
        <w:gridCol w:w="1440"/>
        <w:gridCol w:w="1260"/>
        <w:gridCol w:w="2340"/>
        <w:gridCol w:w="2382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уществление гражданского и военно-патриотического воспитания молодежи Николаевского сельского поселения Щербиновского района</w:t>
            </w:r>
          </w:p>
        </w:tc>
      </w:tr>
      <w:tr>
        <w:trPr>
          <w:trHeight w:val="51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) привлечение молодежи Николаевского сельского поселения Щербиновского района к участию в мероприятиях направленных на гражданское и патриотическое воспитание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формирование у граждан высокого патриотического сознания, верности Отечеству, готовности к выполнению конституционных обязанностей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Мероприятия, направленные на гражданское и патриотическое воспитание молодежи Николаевского сельского поселения  Щербиновского район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 (далее - администрация), отдел по общим и юридическим вопросам администра-ции Николаевского сельского поселения Щербиновского района (далее – отдел по общим и юридическим вопросам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олаевский сельский Дом культуры Николаевского сельского поселения Щербиновского района» (далее – МБУК Николаевский СДК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 «Проведение месячников оборонно-мас-сового и военно-пат-риотического воспитания, уроков мужества, бесед о воинах, встреч с тружени-ками тыла, воинами афганцами, чеченца-ми, участниками ликвидации Чернобыльской АЭС, чествование воинов-интернацио-налистов, митингов, концертов, конкурсных и познавательных программ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молодежи к участию в мероприятиях, направленных на гражданское и патриотическое воспитание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 молодежи Николаевского сельского поселения Щербиновского райо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) привлечение молодежи Николаевского сельского поселения Щербиновского района к участию в мероприятиях, направленных на формирование здорового образа жизни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паганда здорового образа жизни среди молодежи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Мероприятия, направленные на формирование здорового образа жизни молодежи Ни-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 «Проведение конкурсов, спортивных соревнований, работа спортивных круж-ков, секций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участию в мероприятиях, направленных на формирование здорового образа жизн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ротиводействие возможным фактам проявления терроризма и экстремизма на территории Николаевского сельского поселения Щербиновского райо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) привлечение молодежи Николаевского сельского поселения Щербиновского района к участию в мероприятиях, направленных на профилактику терроризма и экстремизма;</w:t>
            </w:r>
          </w:p>
          <w:p>
            <w:pPr>
              <w:pStyle w:val="Normal"/>
              <w:rPr>
                <w:rFonts w:eastAsia="Arial"/>
                <w:szCs w:val="28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rFonts w:eastAsia="Arial"/>
                <w:sz w:val="24"/>
                <w:szCs w:val="24"/>
              </w:rPr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  <w:p>
            <w:pPr>
              <w:pStyle w:val="Normal"/>
              <w:widowControl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 «Мероприятия, направленные на профилактику экстремизма и терроризма среди молодежи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№ 1 «Проведение акций, бесед с молодежью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участию в мероприятиях, направленных  на профилактику экстремизма и терроризм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рофилактики правонарушений, табакокурения, алкоголизма и наркомании среди молодежи Николаевского сельского поселения Щербиновского райо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) привлечение молодежи Николаевского сельского поселения Щербиновского района к участию в мероприятиях, направленных на профилактику правонарушений, алкоголизма и наркомании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паганда здорового образа жизн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общим и юридическим вопроса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БУК «Николаевский СДК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вет профилактики Николаевского сельского поселения Щербиновского района (далее – Совет профилактик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таб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Николаевского сельск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Щербиновского района (дале – штаб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 «Работа Совета профилактики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профилактическая работа с лицами, состоящими на профучетах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профилактики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 № 2 «Работа </w:t>
            </w:r>
            <w:r>
              <w:rPr>
                <w:sz w:val="24"/>
                <w:szCs w:val="24"/>
                <w:lang w:eastAsia="ru-RU"/>
              </w:rPr>
              <w:t>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участия граждан, содействия правоохранительным органам в охране общественного порядка, профилактике безнадзорности и правонарушений несовершеннолетних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№ 3 «Проведение мероприятий в рамках Всемирного дня борьбы с наркотиками и наркобизнесом, Всемирного дня здоровья, Всемирного дня без табака, Дня защиты детей, Международного дня борьбы с наркоманией и незаконным оборотом наркотиков, Всемирного дня трезвости, Международного дня отказа от курения, Дня борьбы со СПИДом, акций, уроков-предупреждений, бесед с психологом, спортивных, игровых, развлекательных мероприятий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участию в мероприятиях, направленных на профилактику правонарушений, табакокурения, алкоголизма и наркоман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№ 4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участию в мероприятиях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5 «</w:t>
            </w:r>
            <w:r>
              <w:rPr>
                <w:sz w:val="24"/>
                <w:szCs w:val="24"/>
              </w:rPr>
              <w:t>Обеспечение деятельности координаторов по работе с молодежью в Николаевском сельском поселении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финансовый отдел администрации Николаевского сельского поселения Щербиновского район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№ 1 «</w:t>
            </w:r>
            <w:r>
              <w:rPr>
                <w:sz w:val="24"/>
                <w:szCs w:val="24"/>
              </w:rPr>
              <w:t>Приобретение рабочего инвентаря (настольные игры, спортинвентарь, канцелярские товары, детская аптечка)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дворовых площадо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финансовый отдел администрации Николаевского сельского поселения Щербин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000000"/>
          <w:sz w:val="24"/>
          <w:szCs w:val="28"/>
          <w:lang w:eastAsia="ru-RU"/>
        </w:rPr>
      </w:pPr>
      <w:r>
        <w:rPr>
          <w:color w:val="000000"/>
          <w:sz w:val="24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User</cp:lastModifiedBy>
  <cp:lastPrinted>2014-11-04T17:36:00Z</cp:lastPrinted>
  <dcterms:modified xsi:type="dcterms:W3CDTF">2014-11-04T14:36:00Z</dcterms:modified>
  <cp:revision>443</cp:revision>
  <dc:subject/>
  <dc:title>ПРИЛОЖЕНИЕ № 1</dc:title>
</cp:coreProperties>
</file>