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Молодежь Николаевского сельского поселения Щербиновского района»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а 2015 – 2017 год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30"/>
        <w:gridCol w:w="1260"/>
        <w:gridCol w:w="1440"/>
        <w:gridCol w:w="1440"/>
        <w:gridCol w:w="14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Молодежь Николаевского сельского поселения Щербиновского района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 «Мероприятия, направленные на гражданское и патриотическое воспитание молодежи Николаевского сельского поселения Щербиновского район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граждан-ское и патриотическое во-спитание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мероприя-тиях, направленных на гражданское и патриоти-ческое вос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 «Мероприятия, направленные на формирование здорового образа жизни молодежи Николаевского сельского поселения Щербиновского район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правленных на форми-рование здорового образа жизн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личество молодежи, участвующей в мероприя-тиях, направленных на фо-рмирование здорового об-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профи-лактику экстремизма и терроризма среди моло-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ежи, участвующей в мероприя-тиях, направленных на профилактику экстремиз-ма и терроризма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правленных на профи-лактику правонарушений, табакокурения, алкого-лизма и нар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 участвующей в мероприя-тиях по профилактике пра-вонарушений, табакоку-рения, алкоголизма и нар-комании сред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5 «Обеспечение деятельности координаторов работы с молодежью в Николаевском сельском поселении Щербиновского район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нансовых средств выделенных из бюджета Николаевского сельского поселения Щер-биновского района на приобретение рабочего инвентаря (настольные игры, спортинвентарь, канцелярские товары, детская аптечка) координатора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6:00Z</dcterms:created>
  <dc:creator>user</dc:creator>
  <dc:description/>
  <cp:keywords/>
  <dc:language>en-US</dc:language>
  <cp:lastModifiedBy>User</cp:lastModifiedBy>
  <cp:lastPrinted>2014-10-06T16:22:00Z</cp:lastPrinted>
  <dcterms:modified xsi:type="dcterms:W3CDTF">2014-10-06T13:22:00Z</dcterms:modified>
  <cp:revision>13</cp:revision>
  <dc:subject/>
  <dc:title/>
</cp:coreProperties>
</file>