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 ____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Молодежь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ого района</w:t>
      </w:r>
      <w:r>
        <w:rPr>
          <w:b/>
          <w:sz w:val="28"/>
          <w:szCs w:val="28"/>
          <w:lang w:eastAsia="ru-RU"/>
        </w:rPr>
        <w:t>» на 2015 –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Молодежь 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Щербиновского района</w:t>
      </w:r>
      <w:r>
        <w:rPr>
          <w:b/>
          <w:sz w:val="28"/>
          <w:szCs w:val="28"/>
          <w:lang w:eastAsia="ru-RU"/>
        </w:rPr>
        <w:t>» 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Николаевского сельского поселения Щербиновского района» на 2015-2017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297"/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297"/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профилактику экстремизма и терроризма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5) обеспечение деятельности координаторов работы с молодежью в Николаевском сельском поселении Щербиновского района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в целях развития и реализации потенциала молодежи в интересах развит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ConsPlusNonformat"/>
              <w:tabs>
                <w:tab w:val="clear" w:pos="708"/>
                <w:tab w:val="left" w:pos="255" w:leader="none"/>
              </w:tabs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ConsPlusNonformat"/>
              <w:ind w:right="-1" w:firstLine="2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3)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 xml:space="preserve">4) гражданское и военно-патриотическое воспитание молодежи; 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5) творческое и интеллектуальное развитие молодых граждан;</w:t>
            </w:r>
          </w:p>
          <w:p>
            <w:pPr>
              <w:pStyle w:val="Normal"/>
              <w:ind w:right="-1"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формирование здорового образа жизн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7)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8) организационное методическое и кадровое обеспечение реализации молодежной политики в Николаевском сельском поселении Щербиновского района;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396" w:leader="none"/>
                <w:tab w:val="left" w:pos="516" w:leader="none"/>
              </w:tabs>
              <w:ind w:right="-1" w:firstLine="297"/>
              <w:jc w:val="both"/>
              <w:rPr/>
            </w:pPr>
            <w:r>
              <w:rPr>
                <w:sz w:val="28"/>
                <w:szCs w:val="28"/>
              </w:rPr>
              <w:t>9) информационное обеспечение реализации молодежной политики в Николаевском сельском поселении Щербиновского района.</w:t>
            </w:r>
          </w:p>
          <w:p>
            <w:pPr>
              <w:pStyle w:val="Normal"/>
              <w:ind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гражданское и патриотическое воспитание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формирование здорового образа жизн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фо-рмирование здорового образа жизн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, участвующей в мероприятиях, направленных на профилактику экстремизма и терроризма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направленных на профилактику пра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ежи участвующей в мероприятиях по профилактике пра-вонарушений, табакокурения, алкоголизма и наркомании среди молодежи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нансовых средств выделенных из бюджета Николаевского сельского поселения Щербиновского района на организацию труда координаторам работы с молодежью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40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40000,00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0000,00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Государственная молодежная политика –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Краснодарском крае цели реализаци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целях реализации государственной молодежной политики на территории  Николаевского сельского поселения Щербиновского района была разработана настоящая Программа, которая ориентирована на целевую аудиторию молодых граждан в возрасте от 14 до 30 лет. Данная целевая группа – неоднородный, специфический объект управления, одновременно сильный и слабы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еимущество молодежи заключается в том, что она в значительной части обладает наиболее высоким инновационным потенциалом, уровнем мобильности, интеллектуальной активности и здоровья, который выгодно отличает ее от других возрастных групп. Действительно, люди данной возрастной категории уже получили некоторые знания и навыки, но еще не утратили привычку учиться, осваивать новые компетенции, и поэтому проявляю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 другой стороны, слабая сторона молодежи заключается в том, что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компетентных специалистов, людей, обладающих жизненным опытом. Это позволит адаптировать интересы молодого человека к вероятным вызовам дальнейшей профессиональной жизни, сориентировать в нужном направлении пока неявно выраженные жизненные приоритет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-целевого метода позволяет обеспечить последовательность, преемственность и контроль за целевым использованием бюджетных средств, направленных на реализацию молодежной политики в Николаевском сельском поселении Щербиновского района, разработку и внедрение инновационных технологий решения актуальных проблем молодежи при активном ее участии, 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Целью основного мероприятия «Мероприятия, направленные на гражданское и патриотическое воспитание молодежи Николаевского сельского поселения  Щербиновского района» является </w:t>
      </w:r>
      <w:r>
        <w:rPr>
          <w:sz w:val="28"/>
          <w:szCs w:val="28"/>
          <w:lang w:eastAsia="ru-RU"/>
        </w:rPr>
        <w:t>осуществление гражданского и военно-патриотического воспитания молодежи Николаев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чи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ивлечение молодежи Николаевского сельского поселения Щербиновского района к участию в мероприятиях направленных на гражданское и патриотическое воспит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ирование у граждан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ью основного мероприятия «Мероприятия, направленные на формирование здорового образа жизни молодежи Николаевского сельского поселения Щербиновского района» является формирование здорового образа жизни молодежи Николаевского сельского поселения Щербин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ивлечение молодежи Николаевского сельского поселения Щербиновского района к участию в мероприятиях, направленных на формирование здорового образа жизн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паганда здорового образа жизни среди молодеж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лью основного мероприятия «Мероприятия, направленные на профилактику экстремизма и терроризма среди молодежи Николаевского сельского поселения Щербиновского района» является </w:t>
      </w:r>
      <w:r>
        <w:rPr>
          <w:rFonts w:eastAsia="Arial"/>
          <w:sz w:val="28"/>
          <w:szCs w:val="28"/>
        </w:rPr>
        <w:t>противодействие возможным фактам проявления терроризма и экстремизма среди молодежи на территории Николаевского сельского поселения Щербинов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ивлечение молодежи Николаевского сельского поселения Щербиновского района к участию в мероприятиях, направленных на профилактику терроризма и экстрем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Arial"/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Целью основного мероприятия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 является организация профилактики правонарушений, табакокурения, алкоголизма и наркомании среди молодежи Николаевского сельского поселения Щербиновского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ивлечение молодежи Николаевского сельского поселения Щербиновского района к участию в мероприятиях, направленных на профилактику правонарушений, алкоголизма и наркоман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пропаганда здорового образа жизн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Целью основного мероприятия «Обеспечение деятельности координаторов работы с молодежью в Николаевском сельском поселении Щербиновского района» является создание условий для развития и осуществления молодежной политики на территории Николаев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меропри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еспечение деятельности координаторов работы с молодежью в Николаевском сельском поселении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м показателем основного мероприятия № 1 «Мероприятия, направленные на гражданское и патриотическое воспитание молодежи Николаевского сельского поселения  Щербиновского района»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направленных на гражданское и патриотическое воспитание молодеж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личество молодежи, участвующей в мероприятиях, направленных на гражданское и патриотическое воспит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м показателем основного мероприятия № 2 «Мероприятия, направленные на формирование здорового образа жизни молодежи Николаевского сельского поселения Щербиновского района»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личество мероприятий направленных на формирование здорового образа жизни молодеж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ежи, участвующей в мероприятиях, направленных на формирование здорового образа жиз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показателем основного мероприятия № 3 «Мероприятия, направленные на профилактику экстремизма и терроризма среди молодежи Николаевского сельского поселения Щербиновского района» являетс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направленных на профилактику экстремизма и терроризма среди молодеж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ежи, участвующей в мероприятиях, направленных на профилактику экстремизма и терроризма среди молодеж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м показателем основного мероприятия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 явля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 направленных на профилактику правонарушений, табакокурения, алкоголизма и наркомании среди молодеж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молодежи участвующей в мероприятиях по профилактике правонарушений, табакокурения, алкоголизма и наркомании среди молодеж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 показателем основного мероприятия № 5 «Обеспечение деятельности координаторов работы с молодежью в Николаевском сельском поселении Щербиновского района» является количество финансовых средств выделенных из бюджета Николаевского сельского поселения Щербиновского района на приобретение рабочего инвентаря (настольные игры, спортинвентарь, канцелярские товары, детская аптечка) координаторам работы с молодежь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иводятся в приложении № 1 к муниципальной программе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е № 1 «Мероприятия, направленные на гражданское и патриотическое воспитание молодежи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Мероприятия, направленные на формирование здорового образа жизни молодежи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е № 3 «Мероприятия, направленные на профилактику экстремизма и терроризма среди молодежи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5 «Обеспечение деятельности координаторов работы с молодежью в Николаевском сельском поселении Щербиновского райо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бюджета Николаевского сельского поселения Щербиновского района. Общий объем финансирования муниципальной программы на 2015-2017 годы составляет 120000,00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418"/>
        <w:gridCol w:w="1417"/>
        <w:gridCol w:w="146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 Николаевского сельского поселения Щерби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1 «Мероприятия, направленные на гражданское и патриотическое воспитание молодежи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2 «Мероприятия, направленные на формирование здорового образа жизни молодежи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3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5  «Обеспечение деятельности координаторов работы с молодежью в Николаевском сельском поселении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ми учреждениями Николаевского сельского поселения Щербино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На первом этапе осуществляется оценка эффективности реализации мероприятий, включенных в муниципальную программу, и включа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использования средств бюджета Николаевского сельского поселения Щербиновского района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оценку степени достижения целей и решения задач мероприятий, входящих в муниципальную программу (далее – оценка степени реализации мероприятия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осуществляется оценка эффективности </w:t>
      </w:r>
      <w:r>
        <w:rPr>
          <w:sz w:val="28"/>
          <w:szCs w:val="28"/>
        </w:rPr>
        <w:t>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ой программы Советом по муниципальным программам при главе Николаевского сельского поселения Щербинов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аевского сельского поселения Щербиновского района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, утвержденному постановлением администрации Николаевского сельского поселения Щербиновского района от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финансовый отдел администрации Николаевского сельского поселения Щербиновского района (далее – финансовый отдел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финансовый отдел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финансовый отдел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главный распорядитель средств бюджета Николаевского сельского поселения Щербиновского района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 в лице отдела по общим и юридическим вопросам администрации Николаевского сельского поселения Щербиновского района, как исполнителя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его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1-04T17:32:00Z</cp:lastPrinted>
  <dcterms:modified xsi:type="dcterms:W3CDTF">2014-11-04T14:35:00Z</dcterms:modified>
  <cp:revision>221</cp:revision>
  <dc:subject/>
  <dc:title/>
</cp:coreProperties>
</file>