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9669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69" w:type="dxa"/>
            <w:tcBorders/>
          </w:tcPr>
          <w:p>
            <w:pPr>
              <w:pStyle w:val="Style15"/>
              <w:snapToGrid w:val="false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ind w:left="4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ind w:left="4794" w:hanging="0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Н.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отчету об исполнении бюджета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иколаевского сельского поселения Щербиновского района </w:t>
            </w:r>
          </w:p>
          <w:p>
            <w:pPr>
              <w:pStyle w:val="14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евского сельского 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5 год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right="5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43"/>
        <w:gridCol w:w="1417"/>
        <w:gridCol w:w="1703"/>
        <w:gridCol w:w="1700"/>
        <w:gridCol w:w="1843"/>
        <w:gridCol w:w="14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ные ассигнования дорожного фонда муницип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я Щербиновский район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о в бюджете н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л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 исполнение по расх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ое исполнение по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лимитов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59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7195,4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всего:</w:t>
            </w:r>
          </w:p>
          <w:p>
            <w:pPr>
              <w:pStyle w:val="Normal"/>
              <w:autoSpaceDE w:val="false"/>
              <w:rPr/>
            </w:pPr>
            <w:r>
              <w:rPr/>
              <w:t>в т.ч.: (источник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372,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за отчетный пери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 (ремонт дор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Н.Н. Шевче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3"/>
      </w:tblGrid>
      <w:tr>
        <w:trPr/>
        <w:tc>
          <w:tcPr>
            <w:tcW w:w="49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15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численности муниципальных служащих, работник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учреждений и фактических расходах  на 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2420"/>
        <w:gridCol w:w="3224"/>
      </w:tblGrid>
      <w:tr>
        <w:trPr/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за отчетный период, человек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выплаченная заработная плата работников за отчетный период,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ниципальные служащие Николаевского сельского поселения Щерби</w:t>
              <w:softHyphen/>
              <w:t>новского района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50,75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ий сель</w:t>
              <w:softHyphen/>
              <w:t>ский Дом культуры» Николаевского сельского поселения Щер</w:t>
              <w:softHyphen/>
              <w:t xml:space="preserve">биновско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7,56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аботники муниципального бюджетного учреждения культуры «Николаевская сельская библиотека» Николаевского сель</w:t>
              <w:softHyphen/>
              <w:t>ского поселения Щербиновско</w:t>
              <w:softHyphen/>
              <w:t xml:space="preserve">го района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Н.Н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User</dc:creator>
  <dc:description/>
  <cp:keywords/>
  <dc:language>en-US</dc:language>
  <cp:lastModifiedBy>User</cp:lastModifiedBy>
  <cp:lastPrinted>2014-11-10T15:57:00Z</cp:lastPrinted>
  <dcterms:modified xsi:type="dcterms:W3CDTF">2015-06-23T06:55:00Z</dcterms:modified>
  <cp:revision>23</cp:revision>
  <dc:subject/>
  <dc:title>Об утверждении отчета об исполнении бюджета</dc:title>
</cp:coreProperties>
</file>