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913"/>
        <w:gridCol w:w="2867"/>
        <w:gridCol w:w="1750"/>
        <w:gridCol w:w="1490"/>
        <w:gridCol w:w="1859"/>
      </w:tblGrid>
      <w:tr>
        <w:trPr>
          <w:trHeight w:val="2675" w:hRule="atLeast"/>
        </w:trPr>
        <w:tc>
          <w:tcPr>
            <w:tcW w:w="14294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Николаевского сельского поселения Щербиновского района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 № ____</w:t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96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2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чет об исполнении бюджета Николаевского сельского поселения Щербиновского района за 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вартал 2015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2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</w:tr>
      <w:tr>
        <w:trPr>
          <w:trHeight w:val="702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а всего, в т.ч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00000000 00 0000 0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96 173,8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2 457,5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73 716,3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 01 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66,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233,07</w:t>
            </w:r>
          </w:p>
        </w:tc>
      </w:tr>
      <w:tr>
        <w:trPr>
          <w:trHeight w:val="1099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 01 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5,6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4,35</w:t>
            </w:r>
          </w:p>
        </w:tc>
      </w:tr>
      <w:tr>
        <w:trPr>
          <w:trHeight w:val="259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 01 0000 1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563,2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436,7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 01 0000 1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983,7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3,71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 01 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272,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 727,6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 01 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 01 0000 1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000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 999,5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 10 0000 1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7,5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262,50</w:t>
            </w:r>
          </w:p>
        </w:tc>
      </w:tr>
      <w:tr>
        <w:trPr>
          <w:trHeight w:val="35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 10 0000 1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44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156,0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 10 0000 1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8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25,16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 274,84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 11105013 10 0000 12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1001 10 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5 8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352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8 448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20202999 10 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6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15 10 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8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5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50,00</w:t>
            </w:r>
          </w:p>
        </w:tc>
      </w:tr>
      <w:tr>
        <w:trPr>
          <w:trHeight w:val="35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03024 10 0000 1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05000 10 0000 1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5 826,1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5 826,1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294" w:type="dxa"/>
            <w:gridSpan w:val="6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42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</w:tr>
      <w:tr>
        <w:trPr>
          <w:trHeight w:val="702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 по бюджетной классификации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всего, в т.ч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6 06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3 485,96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2 574,04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 7010019 121 21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976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024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 7010019 121 21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133,8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77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156,81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31003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121 21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909,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 090,65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121 21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264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12,9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 451,07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242 22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11,9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88,22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244 22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34,0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1,8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12,28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244 22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17,4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6,8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40,59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244 3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148,3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99,06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449,28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851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5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5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0170019 852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4,5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5,4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7126019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7172019 540 2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6 7212019 540 2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6 7222019 540 2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6 7712019 540 2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1 7111042 870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111001 242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35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15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121002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121002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191048 244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76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76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21008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7185118 121 21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64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36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7185118 121 21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6,93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93,07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09 1911043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09 1962059 540 25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985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985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14 1921049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14 1931050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14 1941051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14 1951052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2011046 244 22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 6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 6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2021053 244 3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12 0411009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12 0421025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12 2111054 244 22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2211055 244 22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52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608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2211055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1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2,67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987,33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2221056 244 22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374,36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25,64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707 1411033 244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1210059 611 24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 053,6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271,5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9 782,14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1231029 244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1231029 244 3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2411028 244 22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01 1331032 244 29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дол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301 2311021 730 23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7,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37,50</w:t>
            </w:r>
          </w:p>
        </w:tc>
      </w:tr>
      <w:tr>
        <w:trPr>
          <w:trHeight w:val="30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\ профицит)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 0000000000000000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9 886,11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 971,58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42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429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а бюджета</w:t>
            </w:r>
          </w:p>
        </w:tc>
      </w:tr>
      <w:tr>
        <w:trPr>
          <w:trHeight w:val="919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900000000000000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86,1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 971,58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857,69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, из них: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30100 10 0000 7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30100 10 0000 8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0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300 000,00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, из них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00 02000000000000000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86,1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 971,58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857,69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86,1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 971,58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857,69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величение остатков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 10 0000 5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952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 858 46,57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меньшение остатков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 10 0000 61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01 886,1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 774,99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9:38:00Z</dcterms:created>
  <dc:creator>User</dc:creator>
  <dc:description/>
  <cp:keywords/>
  <dc:language>en-US</dc:language>
  <cp:lastModifiedBy>User</cp:lastModifiedBy>
  <dcterms:modified xsi:type="dcterms:W3CDTF">2015-06-22T20:02:00Z</dcterms:modified>
  <cp:revision>2</cp:revision>
  <dc:subject/>
  <dc:title/>
</cp:coreProperties>
</file>