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/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к </w:t>
            </w:r>
            <w:r>
              <w:rPr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администрации Николаевского сельского поселения  Щербиновского района» на 2015-2017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администрации Николаевского сельского поселения  Щербиновского район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80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7274"/>
        <w:gridCol w:w="1531"/>
        <w:gridCol w:w="1581"/>
        <w:gridCol w:w="1620"/>
        <w:gridCol w:w="194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№ 1 И</w:t>
            </w:r>
            <w:r>
              <w:rPr>
                <w:szCs w:val="28"/>
                <w:lang w:eastAsia="ru-RU"/>
              </w:rPr>
              <w:t>нформатизация деятельности органов мест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функционирования информационных сист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работоспособного состояния  компьютерной техни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ие и обеспечение работоспособного состояния  программного обеспечен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 по обеспечению информационной безопасност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ое мероприятие №2 И</w:t>
            </w:r>
            <w:r>
              <w:rPr>
                <w:szCs w:val="28"/>
                <w:lang w:eastAsia="ru-RU"/>
              </w:rPr>
              <w:t>нформационное обеспечение деятельности органов мест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изготовленных информационных бюллете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объявлений и информационного матери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Основное мероприятие №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П</w:t>
            </w:r>
            <w:r>
              <w:rPr>
                <w:szCs w:val="28"/>
                <w:lang w:eastAsia="ru-RU"/>
              </w:rPr>
              <w:t>овышение профессионального уровня сотрудников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муниципальных служащих и специалистов Администрации, прошедших переподготовку и повышении квалифик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муниципальных служащих и специалистов Администрации прошедших обучение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Cs w:val="28"/>
                <w:lang w:eastAsia="ru-RU"/>
              </w:rPr>
              <w:t>еализация функций, связанных с муниципальным управление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руководителей общественного территориального само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охозяйственных книг для уточнения данных в лицевых счетах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szCs w:val="28"/>
                <w:lang w:eastAsia="ru-RU"/>
              </w:rPr>
              <w:t>беспечение деятельности по ведению бухгалтерского уч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асходов бюджета (тариф на услуги по ведению бухгалтерского учет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>Николаевского сельского поселения</w:t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>Щербиновского района                                                                                                                                            Н.Г. Сиротенко</w:t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1:00Z</dcterms:created>
  <dc:creator>vorotchenko</dc:creator>
  <dc:description/>
  <cp:keywords/>
  <dc:language>en-US</dc:language>
  <cp:lastModifiedBy>User</cp:lastModifiedBy>
  <cp:lastPrinted>2014-10-14T11:39:00Z</cp:lastPrinted>
  <dcterms:modified xsi:type="dcterms:W3CDTF">2014-10-14T08:41:00Z</dcterms:modified>
  <cp:revision>2</cp:revision>
  <dc:subject/>
  <dc:title>ПРИЛОЖЕНИЕ</dc:title>
</cp:coreProperties>
</file>