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доходов бюджетов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155"/>
        <w:gridCol w:w="3117"/>
        <w:gridCol w:w="1844"/>
      </w:tblGrid>
      <w:tr>
        <w:trPr>
          <w:tblHeader w:val="true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4 год, рублей</w:t>
            </w:r>
          </w:p>
        </w:tc>
      </w:tr>
      <w:tr>
        <w:trPr>
          <w:tblHeader w:val="true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тора поступ-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, всего</w:t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3517,5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едеральное казначей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9246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3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875,6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4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74,28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5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860,7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6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564,6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Федеральная налоговая служб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6069,35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1 02000 01 0000 1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821,5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5 03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9283,81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 06 01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90,35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>1 06 06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4673,65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Щербиновский район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404,61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1 11 05013 10 0000 12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2404,61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5797,49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 xml:space="preserve">2 02 01001 10 0000 151     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66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2999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4618,1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3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77,3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19 05000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6297,9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User</cp:lastModifiedBy>
  <cp:lastPrinted>2013-04-23T11:41:00Z</cp:lastPrinted>
  <dcterms:modified xsi:type="dcterms:W3CDTF">2015-03-24T08:33:00Z</dcterms:modified>
  <cp:revision>21</cp:revision>
  <dc:subject/>
  <dc:title>ПРИЛОЖЕНИЕ № 1</dc:title>
</cp:coreProperties>
</file>