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Николаевского сельского поселения Щербиновского района по разделам и подразделам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 расходов бюджетов 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138"/>
        <w:gridCol w:w="505"/>
        <w:gridCol w:w="639"/>
        <w:gridCol w:w="1859"/>
        <w:gridCol w:w="1732"/>
        <w:gridCol w:w="1824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Николаевского сельского поселения Щербиновского района № 7 от 25.12.2014г., рубл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, рубл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вержденному бюджету на</w:t>
            </w:r>
          </w:p>
          <w:p>
            <w:pPr>
              <w:pStyle w:val="Normal"/>
              <w:jc w:val="center"/>
              <w:rPr/>
            </w:pPr>
            <w:r>
              <w:rPr/>
              <w:t>2014 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,</w:t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22568,24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76019,50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5997,0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3790,9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 Российской Федерации и муниципального образования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006,6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006,6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3" w:hRule="atLeast"/>
        </w:trPr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116,1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787,4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66,8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66,8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207,4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30,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300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300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00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00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625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625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69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69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6335,8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6525,6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335,8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525,6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063,6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063,6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063,6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063,6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8206,5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3674,1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206,5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674,1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00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00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0,0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0,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540,0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540,0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40,0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40,0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3:00Z</dcterms:created>
  <dc:creator>User</dc:creator>
  <dc:description/>
  <cp:keywords/>
  <dc:language>en-US</dc:language>
  <cp:lastModifiedBy>User</cp:lastModifiedBy>
  <cp:lastPrinted>2015-03-24T15:09:00Z</cp:lastPrinted>
  <dcterms:modified xsi:type="dcterms:W3CDTF">2015-03-24T12:09:00Z</dcterms:modified>
  <cp:revision>22</cp:revision>
  <dc:subject/>
  <dc:title>ПРИЛОЖЕНИЕ № 1</dc:title>
</cp:coreProperties>
</file>