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на исполнение муниципальных целевых программ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финансированию из бюджета Николаевского сельского поселения Щербиновского района  </w:t>
      </w:r>
      <w:r>
        <w:rPr>
          <w:sz w:val="28"/>
          <w:szCs w:val="28"/>
        </w:rPr>
        <w:t>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37"/>
        <w:gridCol w:w="2520"/>
        <w:gridCol w:w="1348"/>
        <w:gridCol w:w="1410"/>
      </w:tblGrid>
      <w:tr>
        <w:trPr>
          <w:trHeight w:val="390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-ный решением Совета Николаевского сельского поселения Щербиновского района № 3 от 13.12.2013 г., рублей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-нение за 2013 год, рублей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-ния к утвержденному бюджету  на 2013 год</w:t>
            </w:r>
          </w:p>
        </w:tc>
      </w:tr>
      <w:tr>
        <w:trPr>
          <w:trHeight w:val="390" w:hRule="atLeast"/>
        </w:trPr>
        <w:tc>
          <w:tcPr>
            <w:tcW w:w="1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50,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40,2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1140" w:hRule="atLeast"/>
        </w:trPr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54605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работка программы комплексного развития систем коммунальной инфраструктуры Николаевского сельского поселения Щербиновского района» на 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50,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50,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1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3101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 «Молодежь Николаевского сельского поселения Щербиновского района» на 201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0" w:hRule="atLeast"/>
        </w:trPr>
        <w:tc>
          <w:tcPr>
            <w:tcW w:w="1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955704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ультура Николаевского сельского поселения Щербиновского района» на 2012-2014 год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00,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190,2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User</cp:lastModifiedBy>
  <cp:lastPrinted>2014-05-22T15:22:00Z</cp:lastPrinted>
  <dcterms:modified xsi:type="dcterms:W3CDTF">2014-05-22T12:37:00Z</dcterms:modified>
  <cp:revision>28</cp:revision>
  <dc:subject/>
  <dc:title>ПРИЛОЖЕНИЕ № 1</dc:title>
</cp:coreProperties>
</file>