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Николаевского сельского поселения Щербиновского района по ведомственной структуре расходов бюджета Николаевского сельского поселения Щербиновского района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6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76"/>
        <w:gridCol w:w="720"/>
        <w:gridCol w:w="570"/>
        <w:gridCol w:w="570"/>
        <w:gridCol w:w="1200"/>
        <w:gridCol w:w="720"/>
        <w:gridCol w:w="2700"/>
        <w:gridCol w:w="1588"/>
        <w:gridCol w:w="1864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№ </w:t>
            </w:r>
            <w:r>
              <w:rP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Бюджет, утвержденный решением Совета Николаевского сельского поселения Щербиновского района № 7 от 25.12.2014 г., рубл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вержденному бюджетному назначению на 2014 год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2568,2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76019,50</w:t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2568,2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876019,5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15997,0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3790,96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</w:t>
              <w:softHyphen/>
              <w:t>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5006,6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5006,6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06,6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06,6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06,6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06,6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06,6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06,6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06,6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06,6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-тельства Рос</w:t>
              <w:softHyphen/>
              <w:t>сийской Феде-рации, высших исполни</w:t>
              <w:softHyphen/>
              <w:t>тельных органов государствен-ной власти субъектов Российской Федерации, мест</w:t>
              <w:softHyphen/>
              <w:t>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74116,1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63787,4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</w:t>
              <w:softHyphen/>
              <w:t>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4116,1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63787,4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</w:t>
              <w:softHyphen/>
              <w:t>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216,1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9887,4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2716,1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9887,4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0429,4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0429,4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86,7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540,5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17,3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</w:t>
              <w:softHyphen/>
              <w:t>но-счетной палаты муниципального образо</w:t>
              <w:softHyphen/>
              <w:t xml:space="preserve">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</w:t>
              <w:softHyphen/>
              <w:t>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666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666,8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66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66,8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боры и референду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66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66,8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6 10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66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66,8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6 10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66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66,8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</w:t>
              <w:softHyphen/>
              <w:t>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4207,4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2330,1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91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91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91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91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7 1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91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91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7 1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91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91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имуществом муниципально</w:t>
              <w:softHyphen/>
              <w:t>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53,4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76,1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муни</w:t>
              <w:softHyphen/>
              <w:t>ципальным имуществ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53,4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76,1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ым и муници</w:t>
              <w:softHyphen/>
              <w:t>пальным имуществом, связанное с оцен</w:t>
              <w:softHyphen/>
              <w:t>кой недвижимости, признание прав и ре</w:t>
              <w:softHyphen/>
              <w:t>гулированием отношений по государ</w:t>
              <w:softHyphen/>
              <w:t>ственной и муниципальной собственно</w:t>
              <w:softHyphen/>
              <w:t>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 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53,4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76,1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53,4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76,1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69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69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я по информационному обеспечению деятельности администрации Николаевского сельского поселения Щербиновского района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62 0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69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69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62 0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69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69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тизация деятельности органов местного самоуправ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772,9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772,9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я по информатизации деятельности администрации Николаевского сельского поселения Щербиновского района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 0 10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772,9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772,9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 0 10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772,9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772,9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53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53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53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53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53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53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1 8 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3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3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53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53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53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53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625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625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</w:t>
              <w:softHyphen/>
              <w:t>вычайных ситуаций природного и техно</w:t>
              <w:softHyphen/>
              <w:t>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5659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5659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беспечение безопасности насе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569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569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659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659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69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69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69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69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</w:t>
              <w:softHyphen/>
              <w:t>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6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6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национальной безопасно</w:t>
              <w:softHyphen/>
              <w:t>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</w:t>
              <w:softHyphen/>
              <w:t xml:space="preserve">сти и правоохранительной деятельност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6335,8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06525,6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6335,8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06525,6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6335,8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6525,6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и модернизация автомо</w:t>
              <w:softHyphen/>
              <w:t>бильных дорог общего пользования, в том числе дорог в поселениях (за исклю</w:t>
              <w:softHyphen/>
              <w:t>чением автомобильных дорог федераль</w:t>
              <w:softHyphen/>
              <w:t>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1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9484,5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956,2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1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9484,5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956,2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 0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718,1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718,1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 0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851,2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851,2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851,2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851,2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9063,6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9063,9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9063,9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9063,9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063,9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063,9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886,2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886,2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886,2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886,2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 мероприятия по благоустрой</w:t>
              <w:softHyphen/>
              <w:t>ству городских округов и посел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10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177,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177,4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10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177,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177,4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молодеж</w:t>
              <w:softHyphen/>
              <w:t>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88206,5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23674,1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88206,5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23674,1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,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звитие культуры в муниципальном об</w:t>
              <w:softHyphen/>
              <w:t>разован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55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8206,5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9523,0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звитие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4055,4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9523,0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8355,4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8355,4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8355,4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8355,4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6073,8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6073,8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93,6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93,6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1,1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1,1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1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1,1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1,1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1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1,1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1,1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6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65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26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265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звитие физкультуры и спорта в муни</w:t>
              <w:softHyphen/>
              <w:t>ципальном образован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65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65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Другие мероприятия в области физиче</w:t>
              <w:softHyphen/>
              <w:t>ской культуры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65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65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мероприятий в области фи</w:t>
              <w:softHyphen/>
              <w:t>зической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65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65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65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6500,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5540,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5540,0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5540,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5540,0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40,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40,0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и муниципальными финансовыми активам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40,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40,0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40,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540,0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40,0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40,0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3:00Z</dcterms:created>
  <dc:creator>User</dc:creator>
  <dc:description/>
  <cp:keywords/>
  <dc:language>en-US</dc:language>
  <cp:lastModifiedBy>User</cp:lastModifiedBy>
  <cp:lastPrinted>2014-05-22T15:16:00Z</cp:lastPrinted>
  <dcterms:modified xsi:type="dcterms:W3CDTF">2015-03-24T11:54:00Z</dcterms:modified>
  <cp:revision>27</cp:revision>
  <dc:subject/>
  <dc:title>ПРИЛОЖЕНИЕ № 1</dc:title>
</cp:coreProperties>
</file>