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4.2019 № 5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24.04.2019 № 5)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69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7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6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63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963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54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16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2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329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Виктория</cp:lastModifiedBy>
  <cp:lastPrinted>2016-11-20T13:59:00Z</cp:lastPrinted>
  <dcterms:modified xsi:type="dcterms:W3CDTF">2019-04-29T08:08:00Z</dcterms:modified>
  <cp:revision>67</cp:revision>
  <dc:subject/>
  <dc:title/>
</cp:coreProperties>
</file>