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9852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______________                                                                                     № ____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ело Никол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3 августа 2009 года № 2 «Об утверждении Поло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 муниципальных служащих Никола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Щерби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решением Совета Николаевского сельского поселе</w:t>
        <w:softHyphen/>
        <w:t>ния Щербиновского района от 26 января 2012 года № 2 «О внесении изменений и дополнений в решение Совета Николаевского сельского поселения Щербиновского района от 23 декабря 2011 года № 5 «О бюджете Николаевского сельского поселения Щербиновского района на 2012 год»,  Совет Николаевского сельского поселения Щербиновского  района  р е ш и 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нести в решение Совета Николаевского сельского поселения Щербиновского района от 03 августа 2009 года № 2 «Об утверждении Положения об оплате труда муниципальных служащих Николаевского сельского поселения Щербиновского района»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иложение № 1 к Положению об оплате труда муниципальных служащих Николаевского сельского поселения Щербиновского района изложить в новой редакции (Приложение № 1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риложение № 2 к Положению об оплате труда муниципальных служащих Николаевского сельского поселения Щербиновского района изложить в новой редакции (Приложение № 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Жмак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Решение вступает в силу со дня его официального опубликования и распространяется на правоотношение, возникающие с 01 октября  2012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Н.Г.Сиротенко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50:00Z</dcterms:created>
  <dc:creator>User</dc:creator>
  <dc:description/>
  <cp:keywords/>
  <dc:language>en-US</dc:language>
  <cp:lastModifiedBy>BEST</cp:lastModifiedBy>
  <cp:lastPrinted>2012-01-25T14:42:00Z</cp:lastPrinted>
  <dcterms:modified xsi:type="dcterms:W3CDTF">2012-09-25T09:40:00Z</dcterms:modified>
  <cp:revision>11</cp:revision>
  <dc:subject/>
  <dc:title/>
</cp:coreProperties>
</file>