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25.12.2019 № 2</w:t>
      </w:r>
    </w:p>
    <w:p>
      <w:pPr>
        <w:pStyle w:val="Normal"/>
        <w:ind w:left="5160" w:firstLine="5270"/>
        <w:jc w:val="center"/>
        <w:rPr/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firstLine="527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202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 961 703,1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 961 703,1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 341 95,4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8 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 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 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 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899 497,7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 884 697,7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 884 697,7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 884 697,7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 582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5 400,91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 096,8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6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 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 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7 297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17 297,6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3 5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3 5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3 5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 39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 39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86 39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3 368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3 368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3 368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7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97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7 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 284,9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3 284,9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3 284,9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 284,9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 284,9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3 284,9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73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7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7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  <w:r>
              <w:rPr/>
              <w:t xml:space="preserve"> </w:t>
            </w:r>
            <w:r>
              <w:rPr/>
              <w:t>37</w:t>
            </w:r>
            <w:r>
              <w:rPr/>
              <w:t>2 9</w:t>
            </w:r>
            <w:r>
              <w:rPr/>
              <w:t>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1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312 931,8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416 332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416 332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 116 832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4 581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4 581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44 581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2 250,8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2 250,8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2 250,8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9 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463 233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 463 233, 61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 463 233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 442 133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 441 591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41 270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4 887,5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 735 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33,3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93,5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8,5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 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 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 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6624,7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39:00Z</dcterms:created>
  <dc:creator>Рабочая станция</dc:creator>
  <dc:description/>
  <cp:keywords/>
  <dc:language>en-US</dc:language>
  <cp:lastModifiedBy>user</cp:lastModifiedBy>
  <cp:lastPrinted>2020-07-23T15:02:00Z</cp:lastPrinted>
  <dcterms:modified xsi:type="dcterms:W3CDTF">2021-01-11T07:32:00Z</dcterms:modified>
  <cp:revision>6</cp:revision>
  <dc:subject/>
  <dc:title>ПРИЛОЖЕНИЕ № 8</dc:title>
</cp:coreProperties>
</file>