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387" w:hanging="284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387" w:hanging="284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387" w:hanging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"/>
        <w:gridCol w:w="4799"/>
        <w:gridCol w:w="10"/>
        <w:gridCol w:w="1619"/>
        <w:gridCol w:w="201"/>
        <w:gridCol w:w="519"/>
        <w:gridCol w:w="201"/>
        <w:gridCol w:w="1689"/>
        <w:gridCol w:w="10"/>
        <w:gridCol w:w="307"/>
        <w:gridCol w:w="10"/>
      </w:tblGrid>
      <w:tr>
        <w:trPr>
          <w:tblHeader w:val="true"/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 961 703,13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601 995,41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 537,5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 537,5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 537,5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 392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 392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 392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88 065,91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884 697,77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82 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 400,91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096,8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 368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 368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 624,73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4,73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4,73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200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4,73</w:t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463 233,61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42 133,61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441 591,47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 270,5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87,59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735 1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3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2,1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,5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,5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 1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 284,9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 724,9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 724,9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 724,96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 312 931,8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80" w:leader="none"/>
              </w:tabs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116 832,5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4 581,7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44 581,7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4 581,7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 250,8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 250,8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 250,8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 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 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9 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9 5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 3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 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 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,00».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28:00Z</dcterms:created>
  <dc:creator>Рабочая станция</dc:creator>
  <dc:description/>
  <cp:keywords/>
  <dc:language>en-US</dc:language>
  <cp:lastModifiedBy>user</cp:lastModifiedBy>
  <cp:lastPrinted>2020-02-04T15:34:00Z</cp:lastPrinted>
  <dcterms:modified xsi:type="dcterms:W3CDTF">2021-01-11T07:18:00Z</dcterms:modified>
  <cp:revision>5</cp:revision>
  <dc:subject/>
  <dc:title/>
</cp:coreProperties>
</file>