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50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500" w:firstLine="708"/>
        <w:jc w:val="center"/>
        <w:rPr/>
      </w:pPr>
      <w:r>
        <w:rPr>
          <w:sz w:val="28"/>
          <w:szCs w:val="28"/>
        </w:rPr>
        <w:t>решением Совета</w:t>
      </w:r>
    </w:p>
    <w:p>
      <w:pPr>
        <w:pStyle w:val="Normal"/>
        <w:ind w:left="450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450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24.04.2019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комитета по проведению публичных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лушаний по проекту годового отчета об исполнении бюджета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лаевского сельского поселения  Щербиновского района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18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саева Инна Александровна – эксперт финансового отдела администрации Николаевского сельского поселения Щербиновского района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арасоцкая Виктория Николаевна– начальник отдела по общим и юридическим вопросам администрации Николаевского сельского поселения Щербиновского района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кофьева Татьяна Николаевна – эксперт отдела по общим и юридическим вопросам администрации Николаевского сельского поселения Щербинов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     Н.Г. Сирот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8:13:00Z</dcterms:created>
  <dc:creator>XP GAME 2008</dc:creator>
  <dc:description/>
  <cp:keywords/>
  <dc:language>en-US</dc:language>
  <cp:lastModifiedBy>Виктория</cp:lastModifiedBy>
  <cp:lastPrinted>2019-04-24T11:15:00Z</cp:lastPrinted>
  <dcterms:modified xsi:type="dcterms:W3CDTF">2019-04-29T08:29:00Z</dcterms:modified>
  <cp:revision>5</cp:revision>
  <dc:subject/>
  <dc:title/>
</cp:coreProperties>
</file>