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2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245" w:right="-2"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245" w:right="-2"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45" w:right="-2" w:firstLine="467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21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21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1</cp:lastModifiedBy>
  <cp:lastPrinted>2016-11-17T22:00:00Z</cp:lastPrinted>
  <dcterms:modified xsi:type="dcterms:W3CDTF">2020-11-12T16:49:00Z</dcterms:modified>
  <cp:revision>46</cp:revision>
  <dc:subject/>
  <dc:title>   Приложение 67</dc:title>
</cp:coreProperties>
</file>