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218400,00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3081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6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6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бюджетной системы Российской Федерации (межбюджетные субсиди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trHeight w:val="451" w:hRule="atLeast"/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  <w:tab/>
              <w:tab/>
              <w:tab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3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20-11-13T07:02:00Z</dcterms:modified>
  <cp:revision>53</cp:revision>
  <dc:subject/>
  <dc:title/>
</cp:coreProperties>
</file>