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98171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____________</w:t>
        <w:tab/>
        <w:tab/>
        <w:tab/>
        <w:tab/>
        <w:tab/>
        <w:t xml:space="preserve">  </w:t>
        <w:tab/>
        <w:tab/>
        <w:t xml:space="preserve">                        № 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ело Никола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значении публичных слушаний по проекту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Николаевского сельского поселения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Щербиновского райо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 год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Законом Российской Федерации от 06 октября 2003 года № 131-ФЗ «Об общих принципах организации местного самоуправления в Российской Федерации», уставом Николаевского сельского поселения Щербиновского района, решением Совета Николаевского сельского поселения Щербиновского района от 8 сентября             2006 года № 2 «Об утверждении Положения о порядке организации и проведения публичных слушаний в Николаевском сельском поселении Щербиновского района», Совет Николаевского сельского поселения Щербиновского района                    р е ш и л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проекту бюджета Николаевского сельского поселения Щербиновского района на 2021 год на                14 декабря 2020 года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фициально опубликовать проект бюджета Николаевского сельского поселения Щербиновского района на 2021 год (приложение № 1) в периодическом печатном издании «Информационный бюллетень администрации Николаевского сельского поселения Щербиновского района)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разовать организационный комитет по проведению публичных слушаний по проекту бюджета Николаевского сельского поселения Щербиновского района на 2021 год и утвердить его состав (приложение №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фициально опубликовать настоящее решение в периодическом печатном издании «Информационный бюллетень администрации Николаевского сельского поселения Щербиновского района».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за выполнением настоящего решения возложить на главу Николаевского сельского поселения Щербиновского района Н.С. Ткач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Н.С. Ткаченко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комитета по проведению публичных слушаний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екту бюджета Николаевского сельского поселения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на 2021  год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аева  Инна Александровна – эксперт финансового отдела администрации Николаевского сельского поселения Щербиновского района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ругловецкой Татьяны Григорьевны – директор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бюджетного учреждения культуры «Николаевский сельский Дом культуры Николаевского сельского поселения Щербиновского  района», депутат Совета Николаевского сельского поселения Щербиновского района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амусенко Елена Леонидовна – депутат Совета Николаевского сельского поселения Щербиновского район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ского сельского поселения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Н.С. Ткаченко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t>2</w:t>
    </w:r>
  </w:p>
  <w:p>
    <w:pPr>
      <w:pStyle w:val="Header"/>
      <w:jc w:val="center"/>
      <w:rPr>
        <w:color w:val="000000"/>
      </w:rPr>
    </w:pPr>
    <w:r>
      <w:rPr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-зак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SchoolBook;Times New Roman" w:hAnsi="SchoolBook;Times New Roman" w:cs="Times New Roman"/>
      <w:bCs w:val="false"/>
      <w:caps/>
      <w:kern w:val="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6:16:00Z</dcterms:created>
  <dc:creator>Александр</dc:creator>
  <dc:description/>
  <cp:keywords/>
  <dc:language>en-US</dc:language>
  <cp:lastModifiedBy>Виктория</cp:lastModifiedBy>
  <cp:lastPrinted>2019-11-25T15:42:00Z</cp:lastPrinted>
  <dcterms:modified xsi:type="dcterms:W3CDTF">2020-11-19T08:04:00Z</dcterms:modified>
  <cp:revision>3</cp:revision>
  <dc:subject/>
  <dc:title>Совет муниципального образования</dc:title>
</cp:coreProperties>
</file>