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Николаев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1"/>
        <w:gridCol w:w="4670"/>
        <w:gridCol w:w="11"/>
        <w:gridCol w:w="1619"/>
        <w:gridCol w:w="200"/>
        <w:gridCol w:w="520"/>
        <w:gridCol w:w="200"/>
        <w:gridCol w:w="1387"/>
        <w:gridCol w:w="306"/>
        <w:gridCol w:w="11"/>
      </w:tblGrid>
      <w:tr>
        <w:trPr>
          <w:tblHeader w:val="true"/>
          <w:trHeight w:val="133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, рублей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86331,32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0063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39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39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2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7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рганизационных вопросо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106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106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3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73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Николаевского сельского поселения Щербиновский район  "Развитие субъектов малого и среднего предпринимательства в Николаевском сельском поселении Щербиновский район"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поселения Щербиновского района  «Социальная поддержка граждан Николаевского сельского поселения Щербиновского района»</w:t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8041,32</w:t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дополнительных мер социальной поддержки</w:t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041,32</w:t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Поддержка лиц, замещавших выборные муниципальные должности, муниципальные должности муниципальной службы и отдельных категорий работников муниципального образования</w:t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6 0 01 10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041,32</w:t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10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041,32</w:t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54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54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54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56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24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456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000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6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6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6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837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837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64371,2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64371,2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9328,8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9328,8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Безопасное движение на дорогах местного значения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ероприятия связанные с безопасностью на дорогах местного знач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105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105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6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Николаевского сельского поселения Щербиновского района «Формирование комфортной городской среды в Николаевском сельском поселении Щербиновского района»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1 107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4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9 0 01 107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4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883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83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83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83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3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11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63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63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63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63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2 0 00 00000  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37:00Z</dcterms:created>
  <dc:creator>Рабочая станция</dc:creator>
  <dc:description/>
  <cp:keywords/>
  <dc:language>en-US</dc:language>
  <cp:lastModifiedBy>1</cp:lastModifiedBy>
  <cp:lastPrinted>2018-11-13T15:34:00Z</cp:lastPrinted>
  <dcterms:modified xsi:type="dcterms:W3CDTF">2020-11-12T17:36:00Z</dcterms:modified>
  <cp:revision>104</cp:revision>
  <dc:subject/>
  <dc:title/>
</cp:coreProperties>
</file>