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 Николаевского сельского поселения Щербиновского района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возмездные поступления из краевого бюджета в 2015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56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56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56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1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Н.Г.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User</cp:lastModifiedBy>
  <cp:lastPrinted>2014-11-17T21:20:00Z</cp:lastPrinted>
  <dcterms:modified xsi:type="dcterms:W3CDTF">2014-11-17T18:20:00Z</dcterms:modified>
  <cp:revision>41</cp:revision>
  <dc:subject/>
  <dc:title/>
</cp:coreProperties>
</file>