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 Николаевского сельского поселения Щербиновского района на 2015 год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статей и видов источников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ов бюджетов на 2015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4 06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бюджетных  кредитов от других бюджетов бюджетной системы Российской Федерации 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0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бюджетных  кредитов от других бюджетов бюджетной системы Российской Федерации  бюджетами поселен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0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ных  кредитов, полученных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0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 от других бюджетов бюджетной системы Российской Федерации 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0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414 060,00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9 032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9 032 000,0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9 032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9 032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446 06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446 06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446 06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446 06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Рабочая станция</dc:creator>
  <dc:description/>
  <cp:keywords/>
  <dc:language>en-US</dc:language>
  <cp:lastModifiedBy>User</cp:lastModifiedBy>
  <cp:lastPrinted>2014-11-17T21:22:00Z</cp:lastPrinted>
  <dcterms:modified xsi:type="dcterms:W3CDTF">2014-11-17T18:22:00Z</dcterms:modified>
  <cp:revision>39</cp:revision>
  <dc:subject/>
  <dc:title/>
</cp:coreProperties>
</file>