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_______</w:t>
        <w:tab/>
        <w:tab/>
        <w:tab/>
        <w:tab/>
        <w:tab/>
        <w:tab/>
        <w:tab/>
        <w:t xml:space="preserve">      № 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по проекту  бюджета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15 год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решением Совета Николаевского сельского поселения Щербиновского района от             08 сентября 2006 года № 2 «Об утверждении Положения о порядке организации и проведения публичных слушаний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4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бюджета Николаевского сельского поселения Щербиновского района на 2015 год на                19 декабря 2014 года.</w:t>
      </w:r>
    </w:p>
    <w:p>
      <w:pPr>
        <w:pStyle w:val="Style14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проект бюджета Николаевского сельского поселения Щербиновского района на 2015 год (приложение № 1)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).</w:t>
      </w:r>
    </w:p>
    <w:p>
      <w:pPr>
        <w:pStyle w:val="Style14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бюджета Николаевского сельского поселения Щербиновского района на 2015 год и утвердить его состав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 Решение вступает в силу на следующий день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бюджета Николаевского сельского поселения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5 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Исаева  Инна Александровна – делопроизводитель финансового отдела администрации Николаевского сельского поселения Щербиновского район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окофьева Татьяна Николаевна – эксперт отдела по общим и юридическим вопросам администрации Николаевского сельского поселения Щербиновского района, депутат Совета николаевского сельского поселения Щербиновского район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Заяц Наталья Владимировна – депутат Совета Николаевского сельского поселения Щербиновского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09:00Z</dcterms:created>
  <dc:creator>Александр</dc:creator>
  <dc:description/>
  <cp:keywords/>
  <dc:language>en-US</dc:language>
  <cp:lastModifiedBy>User</cp:lastModifiedBy>
  <cp:lastPrinted>2014-11-17T21:11:00Z</cp:lastPrinted>
  <dcterms:modified xsi:type="dcterms:W3CDTF">2014-11-17T18:11:00Z</dcterms:modified>
  <cp:revision>67</cp:revision>
  <dc:subject/>
  <dc:title>Совет муниципального образования </dc:title>
</cp:coreProperties>
</file>