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52"/>
        <w:gridCol w:w="12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60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864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586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586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926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5553,6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268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исковых и аварийно- спасательных учрежд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передавае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и устойчивое развитие Николаев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2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2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1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437,5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1 10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10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133,8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</w:t>
              <w:softHyphen/>
              <w:t>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5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</w:t>
              <w:softHyphen/>
              <w:t>ных расход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</w:t>
              <w:softHyphen/>
              <w:t>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</w:t>
              <w:softHyphen/>
              <w:t>ного) надзо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4-11-17T21:21:00Z</cp:lastPrinted>
  <dcterms:modified xsi:type="dcterms:W3CDTF">2014-11-17T18:21:00Z</dcterms:modified>
  <cp:revision>63</cp:revision>
  <dc:subject/>
  <dc:title/>
</cp:coreProperties>
</file>