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иколаевского сельского поселения Щербиновского района на 2015 год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/>
      </w:pPr>
      <w:r>
        <w:rPr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ind w:left="6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, </w:t>
      </w:r>
    </w:p>
    <w:p>
      <w:pPr>
        <w:pStyle w:val="Normal"/>
        <w:ind w:left="600" w:right="638" w:hanging="0"/>
        <w:jc w:val="center"/>
        <w:rPr/>
      </w:pPr>
      <w:r>
        <w:rPr>
          <w:sz w:val="28"/>
          <w:szCs w:val="28"/>
        </w:rPr>
        <w:t>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, закрепляемые за ними  виды (подвиды) доходов бюджета Николаевского сельского </w:t>
      </w:r>
    </w:p>
    <w:p>
      <w:pPr>
        <w:pStyle w:val="Normal"/>
        <w:ind w:left="600"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Щербиновского района и коды классификации источников финансирования дефицита бюджета Николаевского сельского </w:t>
      </w:r>
    </w:p>
    <w:p>
      <w:pPr>
        <w:pStyle w:val="Normal"/>
        <w:ind w:left="600"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Щербиновского района</w:t>
      </w:r>
    </w:p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ра доходов и источни-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недрах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  <w:sz w:val="28"/>
                <w:szCs w:val="28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спользования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2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04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евые отчисления от лотерей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00 0000 0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00 0000 7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01 03 0100 00 0000 8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1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User</cp:lastModifiedBy>
  <cp:lastPrinted>2014-11-17T21:18:00Z</cp:lastPrinted>
  <dcterms:modified xsi:type="dcterms:W3CDTF">2014-11-17T18:18:00Z</dcterms:modified>
  <cp:revision>20</cp:revision>
  <dc:subject/>
  <dc:title>Совет Старощербиновского сельского поселения </dc:title>
</cp:coreProperties>
</file>