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8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доходов бюджетов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155"/>
        <w:gridCol w:w="3117"/>
        <w:gridCol w:w="1844"/>
      </w:tblGrid>
      <w:tr>
        <w:trPr>
          <w:tblHeader w:val="true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7 год, рублей</w:t>
            </w:r>
          </w:p>
        </w:tc>
      </w:tr>
      <w:tr>
        <w:trPr>
          <w:tblHeader w:val="true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тора поступ-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, всего</w:t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78913,18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едеральное казначей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5350,46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3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629,1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4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83,39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5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616,85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6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7378,88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Федеральная налоговая служб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87758,36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1 01 02000 01 0000 11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47146,1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5 03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0883,5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 06 01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7736,1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>1 06 06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7297,9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3 2995 10 0000 1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 xml:space="preserve">2 02 15001 10 0000 151       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875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2 02 29999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52645,3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0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65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18 05000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238,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 Никол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ербиновского района по кодам 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, относящегося к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1"/>
        <w:gridCol w:w="1850"/>
      </w:tblGrid>
      <w:tr>
        <w:trPr>
          <w:tblHeader w:val="true"/>
          <w:trHeight w:val="6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7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6414,16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7146,13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2724,29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Style44"/>
              <w:snapToGrid w:val="false"/>
              <w:jc w:val="both"/>
              <w:rPr>
                <w:rStyle w:val="Style6"/>
                <w:rFonts w:ascii="Times New Roman" w:hAnsi="Times New Roman" w:cs="Times New Roman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671" w:type="dxa"/>
            <w:tcBorders/>
          </w:tcPr>
          <w:p>
            <w:pPr>
              <w:pStyle w:val="Style44"/>
              <w:jc w:val="both"/>
              <w:rPr/>
            </w:pPr>
            <w:r>
              <w:rPr>
                <w:rStyle w:val="Style6"/>
                <w:rFonts w:cs="Times New Roman" w:ascii="Times New Roman" w:hAnsi="Times New Roman"/>
                <w:b w:val="false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6,84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Style44"/>
              <w:snapToGrid w:val="false"/>
              <w:jc w:val="both"/>
              <w:rPr>
                <w:rStyle w:val="Style6"/>
                <w:rFonts w:ascii="Times New Roman" w:hAnsi="Times New Roman" w:cs="Times New Roman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671" w:type="dxa"/>
            <w:tcBorders/>
          </w:tcPr>
          <w:p>
            <w:pPr>
              <w:pStyle w:val="Style4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Налоги на товары (работы, услуги), реализуемые на территории Российской Феде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350,46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629,1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3,39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616,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7378,88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0883,5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0883,5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5034,07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736,14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238,62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1059,31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72499,02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31195,34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875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2645,34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2645,34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65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65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2 18 05000 10 0000 18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8,6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8,6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78913,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иколаевского сельского поселения Щербиновского района по ведомственной структуре расходов бюджета Николаевского сельского поселения Щербиновского района з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42"/>
        <w:gridCol w:w="709"/>
        <w:gridCol w:w="720"/>
        <w:gridCol w:w="720"/>
        <w:gridCol w:w="1668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 за 2017 год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3527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3527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4770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22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222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22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22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22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36594,1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1374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2794,1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18013,7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230,2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3942,7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40,7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0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8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7454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596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416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416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416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6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6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6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58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58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58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58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17571,2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17571,2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17571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87081,2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7117,2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7117,2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72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72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0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99509,2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9509,2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9509,2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8855,1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8855,1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8855,1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0654,1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0654,1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0654,1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994276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994276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994276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915231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722005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144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1240,7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55665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51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51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4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5381,3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696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88684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5893,4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114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778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04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04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04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икол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ербиновского района по разделам и подразделам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 расходов бюджетов  з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245"/>
        <w:gridCol w:w="720"/>
        <w:gridCol w:w="720"/>
        <w:gridCol w:w="1962"/>
      </w:tblGrid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 за 2017 год, рублей</w:t>
            </w:r>
          </w:p>
        </w:tc>
      </w:tr>
      <w:tr>
        <w:trPr>
          <w:trHeight w:val="133" w:hRule="atLeast"/>
        </w:trPr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3527,6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4770,68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22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36594,1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7454,5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17571,2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17571,2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99509,23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9509,23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994276,5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994276,5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Николае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 Щербиновского района по кодам классификации источников финансирования  дефицитов бюджетов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701"/>
        <w:gridCol w:w="2693"/>
        <w:gridCol w:w="1627"/>
      </w:tblGrid>
      <w:tr>
        <w:trPr>
          <w:tblHeader w:val="true"/>
          <w:trHeight w:val="188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17 год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  <w:t>администра-тора источ-ников  фи-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65385,5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665385,50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5581,55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0196,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 Николаев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операций сектора государственного управления, относящихся к источни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,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3260"/>
        <w:gridCol w:w="1559"/>
      </w:tblGrid>
      <w:tr>
        <w:trPr>
          <w:tblHeader w:val="true"/>
          <w:trHeight w:val="123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7 год, рублей</w:t>
            </w:r>
          </w:p>
        </w:tc>
      </w:tr>
      <w:tr>
        <w:trPr>
          <w:trHeight w:val="587" w:hRule="atLeast"/>
          <w:cantSplit w:val="true"/>
        </w:trPr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5385,50</w:t>
            </w:r>
          </w:p>
        </w:tc>
      </w:tr>
      <w:tr>
        <w:trPr>
          <w:trHeight w:val="299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5385,50</w:t>
            </w:r>
          </w:p>
        </w:tc>
      </w:tr>
      <w:tr>
        <w:trPr>
          <w:trHeight w:val="199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05581,55</w:t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05581,55</w:t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05581,55</w:t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0196,05</w:t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0196,05</w:t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0196,05</w:t>
            </w:r>
          </w:p>
        </w:tc>
      </w:tr>
    </w:tbl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43:00Z</dcterms:created>
  <dc:creator>User</dc:creator>
  <dc:description/>
  <cp:keywords/>
  <dc:language>en-US</dc:language>
  <cp:lastModifiedBy>user</cp:lastModifiedBy>
  <cp:lastPrinted>2018-04-01T16:59:00Z</cp:lastPrinted>
  <dcterms:modified xsi:type="dcterms:W3CDTF">2018-05-07T12:09:00Z</dcterms:modified>
  <cp:revision>44</cp:revision>
  <dc:subject/>
  <dc:title>ПРИЛОЖЕНИЕ № 1</dc:title>
</cp:coreProperties>
</file>