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171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lang w:val="en-US"/>
        </w:rPr>
        <w:t>____</w:t>
      </w:r>
      <w:r>
        <w:rPr>
          <w:b/>
          <w:sz w:val="28"/>
          <w:szCs w:val="28"/>
        </w:rPr>
        <w:t>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__          </w:t>
        <w:tab/>
        <w:tab/>
        <w:tab/>
        <w:tab/>
        <w:tab/>
        <w:tab/>
        <w:t xml:space="preserve">         № 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 годов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Законом Российской Федерации от 06 октября 2003 года № 131-ФЗ «Об общих принципах организации местного самоуправления в Российской Федерации», решением Совета Николаевского сельского поселения Щербиновского района от                       08 сентября 2006 года № 2 «Об утверждении Положения о порядке организации и проведения публичных слушаний в Николаевском 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годового индикативного плана социально-экономического развития  Николаевского сельского поселения Щербиновского района на 2015 год на  19 декабря 2014 года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проект годового индикативного плана социально-экономического развития Николаевского сельского поселения Щербиновского района  на 2015 год (приложение № 1) в периодическом пе</w:t>
        <w:softHyphen/>
        <w:t>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годового индикативного плана социально-экономического развития Николаевского сельского поселения Щербиновского района на 2015 год и утвердить его состав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</w:t>
        <w:softHyphen/>
        <w:t>чатном издании «Информационный бюллетень администрации Николаев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Решение вступает в силу на следующий день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 решению Совет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годового индикативного плана социально-экономического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Николаевского сельского поселения Щербиновского рай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Парасоцкая Виктория Николаевна -  начальник отдела по общим и юридическим вопросам администрации Николаевского сельского поселения Щерби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окусаева Наталья Анатольевна – делопроизводитель отдела по общим и юридическим вопросам администрации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Заяц Наталья Владимировна – депутат Совета Николаевского сельского поселения Щерб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24:00Z</dcterms:created>
  <dc:creator>Александр</dc:creator>
  <dc:description/>
  <cp:keywords/>
  <dc:language>en-US</dc:language>
  <cp:lastModifiedBy>User</cp:lastModifiedBy>
  <cp:lastPrinted>2014-11-17T21:28:00Z</cp:lastPrinted>
  <dcterms:modified xsi:type="dcterms:W3CDTF">2014-11-17T18:28:00Z</dcterms:modified>
  <cp:revision>49</cp:revision>
  <dc:subject/>
  <dc:title>Совет муниципального образования </dc:title>
</cp:coreProperties>
</file>