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0.2020 № 63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м сельском поселении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77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иколаевского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spacing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.10.2020 № 63 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деятельности муниципального бюджет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ы «Николаевский сельский Дом культуры Николаевского сельского поселения Щербинов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8" w:type="dxa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8"/>
        <w:gridCol w:w="5940"/>
      </w:tblGrid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бюджетное учреждение культуры «Николаевский сельский Дом культуры Николаевского сельского поселения Щербиновского района»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рганизации досуга и обеспечения жителей Николаевского сельского поселения Щербиновского района услугами муниципального бюджетного учреждения культуры «Николаевский сельский Дом культуры Николаевского сельского поселения Щербиновского района»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муниципального задания муниципального бюджетного учреждения культуры «Николаевский сельский Дом культуры Николаевского сельского поселения Щербиновского района»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посетителей мероприятий, проведенных клубным учреждением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ероприятий, проводимых клубным учреждением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клубных формирований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число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личество обоснованных жалоб на качество работы учреждения.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реализации программы не предусмотрены. Срок реализации 2015-2022 годы.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Николаевского сельского поселения  Щербиновского района на  2015 - 2022 годы -18931441,8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 484 518,99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2 751 597,71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 485 128,73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 400 342,20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 409 854,21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2 80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 000 000,00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00 000,00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Характеристика текущего состояния и прогноз развития Николаевского сельского поселения Щербиновского района в сфер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ход от сметного финансирования бюджетных учреждений к системе муниципального задания, повышение степени ответственности руководителя за результаты деятельности вверенного ему учреждения, формирование прозрачной системы и усиление контроля над деятельностью учреждений направлены на повышение эффективности расходования бюджетных средств, стимулирование роста качества бюджетных услуг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деятельности учреждений культуры поселения за несколько последних лет показали, что большинство из них адаптировались к новым условиям функционирования и справляются с поставленными задачами. Одним из таких учреждений является муниципальное бюджетное учреждение культуры «Николаевский сельский Дом культуры Николаевского сельского поселения Щербиновского района». Учреждение уже несколько лет функционирует в рамках выполнения муниципального задания. Данная форма финансирования учреждения нацеливает его на более качественную и плодотворную работу. Как показывает анализ, за 2012-2013 годы увеличилось на 9,5% количество посетителей мероприятий, проводимых учреждением, на 20% количество клубных формирований и более, чем на 40% число участников клубных формир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й подпрограммы должна обеспечить стабильное финансирование учреждения, что создаст благоприятные условия для организации досуга и обеспечения жителей Николаевского сельского поселения Щербиновского района услугами муниципального бюджетного учреждение культуры «Николаевский сельский Дом культуры Николаевского сельского поселения Щербинов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условий для организации досуга и обеспечения жителей Николаевского сельского поселения Щербиновского района услугами учреждений культуры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чь поставленной цели планируется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я выполнения муниципального задания муниципального бюджетного учреждения культуры «Николаевский сельский Дом культуры Николаевского сельского поселения Щербиновского района»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мероприятий подпрограммы возможна в 2015-2022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одпрограммы не предусмотрены. Сроки реализации подпрограммы 2015-2022 годы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7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548"/>
        <w:gridCol w:w="1985"/>
        <w:gridCol w:w="1134"/>
        <w:gridCol w:w="1134"/>
        <w:gridCol w:w="709"/>
        <w:gridCol w:w="851"/>
        <w:gridCol w:w="708"/>
        <w:gridCol w:w="851"/>
        <w:gridCol w:w="850"/>
        <w:gridCol w:w="709"/>
        <w:gridCol w:w="851"/>
        <w:gridCol w:w="1736"/>
        <w:gridCol w:w="1985"/>
      </w:tblGrid>
      <w:tr>
        <w:trPr/>
        <w:tc>
          <w:tcPr>
            <w:tcW w:w="1577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жителей Николаевского сельского поселения Щербиновского района услугами учреждений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3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я выполнения муниципального задания муниципального бюджетного учреждения культуры «Николаевский сельский Дом культуры Николаевского сельского поселения Щербиновского района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144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,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 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,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функционирование учреждения, своевременное и качественное предоставление услуг по подготовке и проведению культурномасоовых и досуговых мероприятий дл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аевского сельского поселения Щербиновского района, муниципальное бюджетное учреждение культуры «Николаевский сельский Дом культуры Николаевского сельского поселения Щербиновского района»</w:t>
            </w:r>
          </w:p>
        </w:tc>
      </w:tr>
      <w:tr>
        <w:trPr>
          <w:trHeight w:val="1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144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,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 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,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20" w:right="720" w:gutter="0" w:header="709" w:top="1418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мероприятие и сведениях о фактических затратах мероприятия предыдущих лет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подпрограммы составляет 18931441,84 рублей, в том числе по годам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бюджета Николаевского сельского поселения Щербиновского района – </w:t>
      </w:r>
      <w:r>
        <w:rPr>
          <w:rFonts w:cs="Times New Roman" w:ascii="Times New Roman" w:hAnsi="Times New Roman"/>
          <w:sz w:val="28"/>
          <w:szCs w:val="28"/>
        </w:rPr>
        <w:t xml:space="preserve">16131441,84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5 год - 2 484 518,99 рубле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6 год –2 751 597,71 рубле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2 485 128,73 рубле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3 400 342,20 рубле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2 409 854,21 рублей,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 2 800 000,00 рубле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1 год – 2 000 000,00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- 600 000,00 руб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предусматривается из бюджета Николаевского сельского поселения Щербиновского района и краевого бюджет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одпрограммы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  <w:r>
        <w:rPr>
          <w:sz w:val="28"/>
          <w:szCs w:val="28"/>
          <w:lang w:val="ru-RU"/>
        </w:rPr>
        <w:t>».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imesNewRoman"/>
        <w:spacing w:lineRule="auto" w:line="240" w:before="0" w:after="0"/>
        <w:ind w:hanging="0"/>
        <w:rPr/>
      </w:pPr>
      <w:r>
        <w:rPr>
          <w:rStyle w:val="31"/>
        </w:rPr>
        <w:t>Глава</w:t>
      </w:r>
    </w:p>
    <w:p>
      <w:pPr>
        <w:pStyle w:val="TimesNewRoman"/>
        <w:spacing w:lineRule="auto" w:line="240" w:before="0" w:after="0"/>
        <w:ind w:hanging="0"/>
        <w:rPr/>
      </w:pPr>
      <w:r>
        <w:rPr>
          <w:rStyle w:val="31"/>
        </w:rPr>
        <w:t xml:space="preserve">Николаевского сельского поселения </w:t>
      </w:r>
    </w:p>
    <w:p>
      <w:pPr>
        <w:pStyle w:val="TimesNewRoman"/>
        <w:spacing w:lineRule="auto" w:line="240" w:before="0" w:after="0"/>
        <w:ind w:hanging="0"/>
        <w:rPr/>
      </w:pPr>
      <w:r>
        <w:rPr>
          <w:rStyle w:val="31"/>
        </w:rPr>
        <w:t>Щербиновского района                                                                               Н.С. Ткаченко</w:t>
      </w:r>
    </w:p>
    <w:p>
      <w:pPr>
        <w:pStyle w:val="Normal"/>
        <w:spacing w:lineRule="atLeast" w:line="240" w:before="0" w:after="0"/>
        <w:ind w:firstLine="708"/>
        <w:jc w:val="center"/>
        <w:rPr>
          <w:rStyle w:val="31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imesNewRoman">
    <w:name w:val="Обычный + Times New Roman"/>
    <w:basedOn w:val="Normal"/>
    <w:qFormat/>
    <w:pPr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29:00Z</dcterms:created>
  <dc:creator>Asus</dc:creator>
  <dc:description/>
  <cp:keywords/>
  <dc:language>en-US</dc:language>
  <cp:lastModifiedBy>user</cp:lastModifiedBy>
  <cp:lastPrinted>2015-04-20T13:26:00Z</cp:lastPrinted>
  <dcterms:modified xsi:type="dcterms:W3CDTF">2020-10-19T13:49:00Z</dcterms:modified>
  <cp:revision>3</cp:revision>
  <dc:subject/>
  <dc:title>ПОСТАНОВЛЕНИЕ</dc:title>
</cp:coreProperties>
</file>