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Соглашению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12 года № 12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Контрольно-счетной палате 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полномочий контрольно-счетного 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Николаевского сельского поселения Щербиновского района по осуществлению внешнего муниципального финансового 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межбюджетных трансфертов,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ваемых из бюджета Николаевского сельского поселения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в бюджет муниципального образования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ербиновский район на осуществление Контрольно - счетной палатой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 полномочий контрольно - счетного органа Николаевского сельского поселения Щербиновского района  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01 января 2016 года по 31 декабря 2016 года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ередаваемых из бюджета Николаевского сельского поселения Щербиновского района в бюджет муниципального образования Щербиновский район на осуществление Контрольно - счетной палатой муниципального образования Щербиновский район полномочий контрольно – счетного органа Николаевского сельского поселения Щербиновского района по осуществлению внешнего муниципального финансового контроля на период с 01 января 2016 года по 31 декабря 2016 составляет 10000 рублей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 равен 10 000, 00 рублей и определяется как произведение следующих множителей с округлением до целых тысяч рубле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956 х 1 х 0,65 х 3,09 = 9954,126 = 10000,00 (рублей)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ндартные расходы на оплату труда – 4956 рубля (размер должностного оклада инспектора КСП)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декс роста оплаты труда – 1 (рост должностного оклада инспектора КСП в очередном году по сравнению с предыдущим годом не предусмотрен)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эффициент иных затрат - 0,65 (установлен  Соглашением)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эффициент объема работ – 3,09 (рассчитывается как среднее значение суммы коэффициента численности населения и коэффициента объема расходов: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2,81 + 3,37) : 2 = 3,09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эффициент численности населения равен 2,81 и рассчитыв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 822 : 4568=2,81,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 822 - численность населения сельских поселений с численностью населения менее 5-ти тысяч в последнем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68 -средняя численность населения  сельских поселений  муниципального района, полученная  путем деления численности населения муниципального района – 36 548, на число поселений – 8.  (36548:8=4568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эффициент объема расходов  равен– 3,37 и рассчитываетс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 079 002 : 21 379 920 = 3,37 где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 079 002 рублей - объем расходов бюджетов сельских поселений с населением менее 5-ти тысяч челов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379 920 рублей - средний объем расходов бюджетов  восьми сельских поселений муниципального  района, полученный путем деления объема расходов  бюджетов сельских поселений на число сельских поселений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71 039 360: 8=21 379 920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межбюджетных трансфертов – 10000,00 рублей распределяется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1. расходы на оплату труда председателя Контрольно - счетной палаты муниципального образования Щербиновский район -1000,00 рублей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2. расходы на оплату труда  инспекторов Контрольно - счетной палаты муниципального образования Щербиновский район-  7000,00 рублей;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3 расходы на материально-техническое обеспечение деятельности КСП МОЩР – 2000,00 рублей»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2420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         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ого района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Н.Г. Сирот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 – счетной пал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          Н.Н. Че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10:00Z</dcterms:created>
  <dc:creator>User</dc:creator>
  <dc:description/>
  <cp:keywords/>
  <dc:language>en-US</dc:language>
  <cp:lastModifiedBy>User</cp:lastModifiedBy>
  <cp:lastPrinted>2014-10-21T13:21:00Z</cp:lastPrinted>
  <dcterms:modified xsi:type="dcterms:W3CDTF">2015-09-23T07:17:00Z</dcterms:modified>
  <cp:revision>20</cp:revision>
  <dc:subject/>
  <dc:title/>
</cp:coreProperties>
</file>