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30.10.2020                                                                                   № ___71______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3 «Об утверждении муниципальной программы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«Противодействие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83 «Об утверждении муниципальной программы Николаевского сельского поселения Щербиновского района «Противодействие коррупции на территории Николаевского сельского поселения Щербиновского района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1 к муниципальной программе Николаевского сельского поселения Щербиновского района  «Развитие физической культуры и спорта в Николаевском сельском поселении Щербиновского района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к муниципальной программе Николаевского сельского поселения Щербиновского района  «Развитие физической культуры и спорта в Николаевском сельском поселении Щербиновского района изложить в новой редакции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Н.С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09:00Z</dcterms:created>
  <dc:creator>DJ_Diesel</dc:creator>
  <dc:description/>
  <cp:keywords/>
  <dc:language>en-US</dc:language>
  <cp:lastModifiedBy>Виктория</cp:lastModifiedBy>
  <cp:lastPrinted>2020-03-10T09:30:00Z</cp:lastPrinted>
  <dcterms:modified xsi:type="dcterms:W3CDTF">2020-12-02T08:13:00Z</dcterms:modified>
  <cp:revision>5</cp:revision>
  <dc:subject/>
  <dc:title> </dc:title>
</cp:coreProperties>
</file>