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ПРИЛОЖЕНИЕ № 3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к постановлению администрации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Николаевского сельского поселения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Щербиновского района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от_____________№_____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«ПРИЛОЖЕНИЕ № 2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к муниципальной программе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Николаевского сельского поселения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/>
      </w:pPr>
      <w:r>
        <w:rPr>
          <w:bCs/>
          <w:spacing w:val="-1"/>
          <w:szCs w:val="28"/>
        </w:rPr>
        <w:t xml:space="preserve">Щербиновского района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</w:t>
      </w:r>
      <w:r>
        <w:rPr>
          <w:bCs/>
          <w:spacing w:val="-1"/>
          <w:szCs w:val="28"/>
        </w:rPr>
        <w:t xml:space="preserve">«Обеспечение безопасности населения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Николаевского сельского поселения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/>
      </w:pPr>
      <w:r>
        <w:rPr>
          <w:bCs/>
          <w:spacing w:val="-1"/>
          <w:szCs w:val="28"/>
        </w:rPr>
        <w:t xml:space="preserve">Щербиновского района»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(в редакции постановления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администрации Николаевского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 xml:space="preserve"> </w:t>
      </w:r>
      <w:r>
        <w:rPr>
          <w:bCs/>
          <w:spacing w:val="-1"/>
          <w:szCs w:val="28"/>
        </w:rPr>
        <w:t xml:space="preserve">сельского поселения 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Щербиновского района</w:t>
      </w:r>
    </w:p>
    <w:p>
      <w:pPr>
        <w:pStyle w:val="Normal"/>
        <w:snapToGrid w:val="false"/>
        <w:spacing w:lineRule="exact" w:line="310"/>
        <w:ind w:left="8960" w:right="130" w:hanging="0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от _________ № ____ )</w:t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pacing w:val="-1"/>
          <w:sz w:val="28"/>
          <w:szCs w:val="28"/>
        </w:rPr>
      </w:r>
    </w:p>
    <w:p>
      <w:pPr>
        <w:pStyle w:val="ConsPlusNonformat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pacing w:val="-1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деятельности администрации Николае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6"/>
        <w:gridCol w:w="2127"/>
        <w:gridCol w:w="1275"/>
        <w:gridCol w:w="1418"/>
        <w:gridCol w:w="993"/>
        <w:gridCol w:w="651"/>
        <w:gridCol w:w="908"/>
        <w:gridCol w:w="69"/>
        <w:gridCol w:w="851"/>
        <w:gridCol w:w="803"/>
        <w:gridCol w:w="911"/>
        <w:gridCol w:w="770"/>
        <w:gridCol w:w="81"/>
        <w:gridCol w:w="850"/>
        <w:gridCol w:w="770"/>
        <w:gridCol w:w="1139"/>
        <w:gridCol w:w="113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всего (тыс. рублей)</w:t>
            </w:r>
          </w:p>
        </w:tc>
        <w:tc>
          <w:tcPr>
            <w:tcW w:w="76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1 «Информатизация деятельности органов местного самоуправления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здание условий для повышения качества и эффективности муниципального управления в Администрации за счет внедрения и усовершенствования информационных и коммуникационных технолог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1 «Информатизация деятельности органов местного самоуправления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совершенствование деятельности в функциональных органах администрации Николаевского сельского поселения Щербиновского района на основе использования информационных и коммуникационных технологий, включая использование систем электронного документооборота, связи и локально вычислительной се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нформатизация деятельности органов местного самоуправ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бюджет муниципального образования Щербиновский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,89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488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45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№ 1«Обеспечение функционирования информационных систе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нформацион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«Приобретение и обеспечение работоспособного состояния  компьютерной тех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основных средств, комплектующих и манипуляторов, тонер -картриджей, фотобарабанов услуги по заправке и ремонту картрид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4"/>
                <w:szCs w:val="24"/>
              </w:rPr>
              <w:t>«Приобретение и обеспечение работоспособного состояния  программного обеспеч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,44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,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15,988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51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рограммных продуктов, обновление программного обеспечения АС «Бюджет поселения», информационно-технологическое обеспечение программного продукта АРМ «Муниципал», изготовление сертификата ключа подписи и ключа активации программы технического сопровождения, регистрация до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Проведение мероприятий по обеспечению информационной безопас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4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и продление антивирусных сист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2 «И</w:t>
            </w:r>
            <w:r>
              <w:rPr>
                <w:sz w:val="24"/>
                <w:szCs w:val="24"/>
                <w:lang w:eastAsia="ru-RU"/>
              </w:rPr>
              <w:t>нформационное 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еспечение конституционного права жи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колаевского сельского поселения Щербиновского района на доступ к информации о деятельности органов местного самоуправления и обеспечения гласности и открытости деятельности органов местного самоуправл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2 «И</w:t>
            </w:r>
            <w:r>
              <w:rPr>
                <w:sz w:val="24"/>
                <w:szCs w:val="24"/>
                <w:lang w:eastAsia="ru-RU"/>
              </w:rPr>
              <w:t>нформационное 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265" w:hanging="0"/>
              <w:jc w:val="left"/>
              <w:rPr/>
            </w:pPr>
            <w:r>
              <w:rPr>
                <w:sz w:val="24"/>
                <w:szCs w:val="24"/>
              </w:rPr>
              <w:t>1) информирование населения Николаевского сельского поселения Щербиновского района о принятых муниципальных правовых актах органов местного самоуправления Николаевского сельского поселения Щербиновского района</w:t>
            </w:r>
            <w:r>
              <w:rPr>
                <w:sz w:val="24"/>
                <w:szCs w:val="24"/>
                <w:lang w:val="en-US" w:eastAsia="en-US"/>
              </w:rPr>
              <w:t>; объявлений  об их обнародовании;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) опубликование официальных материалов органов местного самоуправления Николаевского сельского поселения Щербиновского район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И</w:t>
            </w:r>
            <w:r>
              <w:rPr>
                <w:sz w:val="24"/>
                <w:szCs w:val="24"/>
                <w:lang w:eastAsia="ru-RU"/>
              </w:rPr>
              <w:t>нформационное обеспечение деятельности органов местного самоуправ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2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Изготовление типографским способом информационных бюллетеней администрации Николаевского сельского поселения Щербино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5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изготовленных информационных бюллетен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публикование в печатном издании муниципальных правовых актов органов местного самоуправления Николаевского сельского поселения Щербиновского района, объявлений об их обнародова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объявлений и информ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3 «П</w:t>
            </w:r>
            <w:r>
              <w:rPr>
                <w:sz w:val="24"/>
                <w:szCs w:val="24"/>
                <w:lang w:eastAsia="ru-RU"/>
              </w:rPr>
              <w:t>овышение профессионального уровня сотрудников Админист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здание условий для устойчивого социально-экономического развития Николаевского сельского поселения Щербиновского района путем обеспечения Администрации квалифицированными специалистами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3 «П</w:t>
            </w:r>
            <w:r>
              <w:rPr>
                <w:sz w:val="24"/>
                <w:szCs w:val="24"/>
                <w:lang w:eastAsia="ru-RU"/>
              </w:rPr>
              <w:t>овышение профессионального уровня сотрудников Администраци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повышение профессионального уровня муниципальных служащих и специалистов администрации Николаевского сельского поселения Щербиновского района путем профессиональной переподготовки и повышения квалификации, </w:t>
            </w:r>
            <w:r>
              <w:rPr>
                <w:sz w:val="24"/>
                <w:szCs w:val="24"/>
              </w:rPr>
              <w:t>участия в научно-практических  семинарах, обучающих семинарах, стажировках, конференциях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овышение профессионального уровня сотрудников Админист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рганизация обучения муниципальных служащих Администрации путем профессиональной переподготовки и повышения квалифик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вышение профессионального уровня путем профессиональной переподготовки и повышения квалифик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рганизация обучения муниципальных служащих и специалистов Администрации путем участия в научно-практических  семинарах, обучающих семинарах, стажировках, конференц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профессионального уровня 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сновного мероприятия № 4 «Р</w:t>
            </w:r>
            <w:r>
              <w:rPr>
                <w:sz w:val="24"/>
                <w:szCs w:val="24"/>
                <w:lang w:eastAsia="ru-RU"/>
              </w:rPr>
              <w:t>еализация функций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развитию территориального общественного самоуправления в Николаевском сельском поселении Щербиновского района. Обеспечение учета личных подсобных хозяйст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го мероприятия № 4 «Р</w:t>
            </w:r>
            <w:r>
              <w:rPr>
                <w:sz w:val="24"/>
                <w:szCs w:val="24"/>
                <w:lang w:eastAsia="ru-RU"/>
              </w:rPr>
              <w:t>еализация функций, связанных с муниципальным управлением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1) привлечение населения к решению вопросов местного значения;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 xml:space="preserve">2) </w:t>
            </w:r>
            <w:r>
              <w:rPr>
                <w:sz w:val="24"/>
                <w:szCs w:val="24"/>
              </w:rPr>
              <w:t>формирование  базы данных по учету населения, ведение похозяйственного учета (учет жителей, земельных участков, жилых домов, квартир в многоквартирных домах, хозяйственных построек, скота, технических средств в разрезе хозяйств) Николаевского сельского поселения Щербиновского района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е № 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Р</w:t>
            </w:r>
            <w:r>
              <w:rPr>
                <w:sz w:val="24"/>
                <w:szCs w:val="24"/>
                <w:lang w:eastAsia="ru-RU"/>
              </w:rPr>
              <w:t>еализация функций, связанных с муниципальным управление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,27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,276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9,27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73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6,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жемесячны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енсационные выплаты руководителям органов территориального обществен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пенсация затрат органов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Услуги по сбору информации (уточнение данных) в лицевых счетах, в похозяйственных книгах Николаевского сельского поселения Щербиновского района путем сплошного обхода хозяйств, опроса членов хозяйст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бюджет Николаевского сельского поселения Щербино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27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27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27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очнение записей в похозяйственных книг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основного мероприятия № 5 «Расходы на обеспечение функций органов местного самоуправления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финансирование расходов на обеспечение функций органов местного самоуправ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основного мероприятия № 5 «Расходы на обеспечение функций органов местного самоуправления»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</w:t>
            </w:r>
            <w:r>
              <w:rPr>
                <w:sz w:val="24"/>
                <w:szCs w:val="24"/>
                <w:lang w:eastAsia="ru-RU"/>
              </w:rPr>
              <w:t>расходов на обеспечение функций органов местного самоуправл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ное мероприятие № 1 «Расходы на обеспечение функций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57,4857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,010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,978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,9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,1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,096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,900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,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6,3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1,3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е № 1 «Расходы на обеспечение функций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12,4857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,010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,978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,900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,10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,096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6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1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оевременное и качественное исполн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рочие мероприят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лата под-писки, кредиторская задолженность прошлых лет, закупка мат. запасов (канцтовары, мягкий инвентарь, имущество, функционально ориентированное на охра-ну труда и технику без-опасности, стройматериалы, ГСМ и масла, смазка для авто-транспор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2,00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636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704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62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18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70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3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,0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rFonts w:eastAsia="Lucida Sans Unicode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Lucida Sans Unicode"/>
                <w:b/>
                <w:b/>
                <w:sz w:val="24"/>
                <w:szCs w:val="24"/>
              </w:rPr>
            </w:pPr>
            <w:r>
              <w:rPr>
                <w:b/>
              </w:rPr>
              <w:t>Бюджет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2,00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,6368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704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,626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18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70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8,33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6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,0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,03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Н.С. Ткаченко</w:t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222" w:leader="none"/>
          <w:tab w:val="left" w:pos="8389" w:leader="none"/>
        </w:tabs>
        <w:ind w:left="7938" w:hanging="7938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3:43:00Z</dcterms:created>
  <dc:creator>vorotchenko</dc:creator>
  <dc:description/>
  <cp:keywords/>
  <dc:language>en-US</dc:language>
  <cp:lastModifiedBy>user</cp:lastModifiedBy>
  <cp:lastPrinted>2020-11-10T16:21:00Z</cp:lastPrinted>
  <dcterms:modified xsi:type="dcterms:W3CDTF">2020-11-11T05:43:00Z</dcterms:modified>
  <cp:revision>14</cp:revision>
  <dc:subject/>
  <dc:title>ПРИЛОЖЕНИЕ</dc:title>
</cp:coreProperties>
</file>