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30.10.2020_____                                                                          № ___69_____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78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Обеспечение деятельности администрации Николаевск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Щербиновского района» 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Николаевского сельского поселения Щербиновского района от 31 октября 2014 года № 78 «Об утверждении муниципальной программы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(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к постановлению изложить в новой редакции 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№ 1 к муниципальной программе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ложение № 2 к муниципальной программе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изложить в новой редакции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Н.С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44:00Z</dcterms:created>
  <dc:creator>DJ_Diesel</dc:creator>
  <dc:description/>
  <cp:keywords/>
  <dc:language>en-US</dc:language>
  <cp:lastModifiedBy>Виктория</cp:lastModifiedBy>
  <cp:lastPrinted>2020-03-10T11:51:00Z</cp:lastPrinted>
  <dcterms:modified xsi:type="dcterms:W3CDTF">2020-12-02T07:50:00Z</dcterms:modified>
  <cp:revision>6</cp:revision>
  <dc:subject/>
  <dc:title> </dc:title>
</cp:coreProperties>
</file>