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30.10.2020                                                                                  № ___66_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4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«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на территории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79 «Об утверждении муниципальной программы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Николаевского сельского поселения Щербиновского района  «Обеспечение безопасности населения Николаевского сельского поселения Щербиновского район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к муниципальной программе Николаевского сельского поселения Щербиновского района  «Обеспечение безопасности населения Николаевского сельского поселения Щербиновского района» изложить в новой редакции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3 к муниципальной программе Николаевского сельского поселения Щербиновского района «Обеспечение безопасности населения Николаевского сельского поселения Щербиновского района» изложить в новой редакции (приложение №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№ 4 к муниципальной программе Николаевского сельского поселения Щербиновского района  «Обеспечение безопасности населения Николаевского сельского поселения Щербиновского района» изложить в новой редакции (приложение №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е № 5 к муниципальной программе Николаевского сельского поселения Щербиновского района  «Обеспечение безопасности населения Николаевского сельского поселения Щербиновского района» изложить в новой редакции (приложение №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е № 6 к муниципальной программе Николаевского сельского поселения Щербиновского района  «Обеспечение безопасности населения Николаевского сельского поселения Щербиновского района» изложить в новой редакции (приложение № 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5:00Z</dcterms:created>
  <dc:creator>DJ_Diesel</dc:creator>
  <dc:description/>
  <cp:keywords/>
  <dc:language>en-US</dc:language>
  <cp:lastModifiedBy>Виктория</cp:lastModifiedBy>
  <cp:lastPrinted>2020-03-10T11:23:00Z</cp:lastPrinted>
  <dcterms:modified xsi:type="dcterms:W3CDTF">2020-12-02T07:40:00Z</dcterms:modified>
  <cp:revision>4</cp:revision>
  <dc:subject/>
  <dc:title> </dc:title>
</cp:coreProperties>
</file>