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 w:val="28"/>
          <w:szCs w:val="28"/>
        </w:rPr>
        <w:t>от 31 октября 2014 года № 8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197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Николаев-ского сельского поселения Щербиновского района «Развитие физической культуры и спорта в Николаевском сельском поселении Щербиновского района» (далее - Программа)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не предусмотрены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ссового спорта в </w:t>
            </w:r>
            <w:r>
              <w:rPr>
                <w:bCs/>
                <w:sz w:val="28"/>
                <w:szCs w:val="28"/>
              </w:rPr>
              <w:t>Николаевском сельском поселении Щербиновского района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рганизация и проведение физкультурных и спортивных мероприятий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обретение спортивного   инвентаря и оборудования            спортивной  направленности системы по физической культуре и спорту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дельный вес населения села, систематически занимающегося физической культурой и спортом;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спортивных мероприятий в год, проводимых с различными категориями населения (к уровню отчетного года).</w:t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, сроки реализации – 2015-2023 годы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Николаевского сельского поселения Щербиновского района составляет 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 тыс. рублей, в том числе: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5 году – 1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16 году – 2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3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7,9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20 году – 0,0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21 году - 1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/>
            </w:pPr>
            <w:r>
              <w:rPr>
                <w:sz w:val="28"/>
                <w:szCs w:val="28"/>
              </w:rPr>
              <w:t>в 2022 году - 0,0 тысяч рублей;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 тысяч рублей.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Николаевского сельского поселения Щербиновского района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3:00Z</dcterms:created>
  <dc:creator>DJ_Diesel</dc:creator>
  <dc:description/>
  <cp:keywords/>
  <dc:language>en-US</dc:language>
  <cp:lastModifiedBy>user</cp:lastModifiedBy>
  <cp:lastPrinted>2016-12-13T20:27:00Z</cp:lastPrinted>
  <dcterms:modified xsi:type="dcterms:W3CDTF">2020-11-03T06:48:00Z</dcterms:modified>
  <cp:revision>7</cp:revision>
  <dc:subject/>
  <dc:title> </dc:title>
</cp:coreProperties>
</file>