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91313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30.10.2020                                                                                  № _____74___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4 года № 81 «Об утверждении муниципальной программы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 «Развитие физическо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порта в Николаев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» 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</w:t>
      </w:r>
      <w:r>
        <w:rPr>
          <w:sz w:val="28"/>
          <w:szCs w:val="28"/>
        </w:rPr>
        <w:t xml:space="preserve"> п о с т а н о в л я ю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Николаевского сельского поселения Щербиновского района от 31 октября 2014 года № 81 «Об утверждении муниципальной программы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(далее –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к постановлению изложить в новой редакции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1 к муниципальной программе Николаевского сельского поселения Щербиновского района  «Развитие физической культуры и спорта в Николаевском сельском поселении Щербиновского района изложить в новой редакции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Николаевского сельского поселения Щербиновского района  «Развитие физической культуры и спорта в Николаевском сельском поселении Щербиновского района изложить в новой редакции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Н.С. 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05:00Z</dcterms:created>
  <dc:creator>DJ_Diesel</dc:creator>
  <dc:description/>
  <cp:keywords/>
  <dc:language>en-US</dc:language>
  <cp:lastModifiedBy>Виктория</cp:lastModifiedBy>
  <cp:lastPrinted>2020-03-10T11:15:00Z</cp:lastPrinted>
  <dcterms:modified xsi:type="dcterms:W3CDTF">2020-12-02T08:24:00Z</dcterms:modified>
  <cp:revision>5</cp:revision>
  <dc:subject/>
  <dc:title> </dc:title>
</cp:coreProperties>
</file>