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41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-1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е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_____________№_____</w:t>
            </w:r>
          </w:p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-112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-112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Управление муниципальным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имуществом Никола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Щерб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1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в редакции постановления</w:t>
            </w:r>
          </w:p>
          <w:p>
            <w:pPr>
              <w:pStyle w:val="Normal"/>
              <w:spacing w:lineRule="auto" w:line="240" w:before="0" w:after="0"/>
              <w:ind w:left="-1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и Николаевского</w:t>
            </w:r>
          </w:p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 _________ № ____ 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икола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Щербинов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Управление муниципальным имуществ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310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2127"/>
        <w:gridCol w:w="1276"/>
        <w:gridCol w:w="143"/>
        <w:gridCol w:w="1118"/>
        <w:gridCol w:w="750"/>
        <w:gridCol w:w="162"/>
        <w:gridCol w:w="851"/>
        <w:gridCol w:w="662"/>
        <w:gridCol w:w="709"/>
        <w:gridCol w:w="708"/>
        <w:gridCol w:w="709"/>
        <w:gridCol w:w="709"/>
        <w:gridCol w:w="708"/>
        <w:gridCol w:w="710"/>
        <w:gridCol w:w="1276"/>
        <w:gridCol w:w="19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6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14" w:firstLine="2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управления и распоряжения муниципальным имуществом Николаевского сельского поселения Щербиновского района</w:t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инвентаризации муниципальных объектов недвижимости и постановка их на кадастровый уч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ой регистрации прав на муниципальное имущество Николаевского сельского поселения Щербиновского района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и обслуживание казны Николаевского сельского поселения Щербиновского района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Щербиновского рай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186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1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Николаевского сельского поселения Щербиновского района 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е технической документации на объекты муниципального иму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Щербиновского рай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18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951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на объекты муниципального имущества Николаевского сельского поселения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иколаевского сельского поселения Щербиновского района</w:t>
            </w:r>
          </w:p>
        </w:tc>
      </w:tr>
      <w:tr>
        <w:trPr>
          <w:trHeight w:val="3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муниципальн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Щербиновского рай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 об оценке муниципального имущества на право продажи или заключение аре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иколаевского сельского поселения Щербиновского района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аспортов  опасных отходов, разработка и согласование мероприятий по уменьшению выбросов опасных веществ связанного с муниципальным имуществом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Щербиновского рай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порта опасных отходов для сдачи отчетов по эк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иколаевского сельского поселения Щербиновского района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мущества в казну Николаевского сельского поселения Щербиновского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Щербиновского рай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иколаевского сельского поселения Щербиновского района      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35:00Z</dcterms:created>
  <dc:creator>kolmikova</dc:creator>
  <dc:description/>
  <cp:keywords/>
  <dc:language>en-US</dc:language>
  <cp:lastModifiedBy>user</cp:lastModifiedBy>
  <cp:lastPrinted>2020-03-10T10:38:00Z</cp:lastPrinted>
  <dcterms:modified xsi:type="dcterms:W3CDTF">2020-10-26T12:50:00Z</dcterms:modified>
  <cp:revision>6</cp:revision>
  <dc:subject/>
  <dc:title>ПРИЛОЖЕНИЕ № 1</dc:title>
</cp:coreProperties>
</file>