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№_____</w:t>
      </w:r>
    </w:p>
    <w:p>
      <w:pPr>
        <w:pStyle w:val="Normal"/>
        <w:widowControl w:val="false"/>
        <w:spacing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УТВЕРЖДЕН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октября 2014 года № 79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иколаевского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____ 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сель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ого райо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Управление муниципальным имущество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иколаевского сельского поселения Щербиновского района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ского сельского поселения Щербиновского райо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Управление муниципальным имуществом Николаевского сельского поселения Щербиновского района»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далее – муниципальная программа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аевского сельского поселения Щербиновского района (далее - Администрация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астники муниципально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ффективной системы управления и распоряжения муниципальным имуществом Николаевского сельского поселения Щербиновского района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технической инвентаризации муниципальных объектов недвижимости и постановка их на кадастровый уче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ой регистрации прав на муниципальное имущ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колаевского сельского поселения Щербинов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ценки муниципального имуществ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аспортов  опасных отходов, разработка и согласование мероприятий по уменьшению выбросов опасных веществ связанного с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мущества в казну Николаевского сельского поселения Щербиновского района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муниципального имущества, прошедших государственную регистрацию права собственности Николаевского сельского поселения Щербиновского район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ехнических паспортов на объекты муниципального имущества Николаевского сельского поселения Щербиновского райо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технических планов на объек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 Николаевского сельского поселения Щербиновского райо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технических планов на земельные участки, проведение работ (оказание услуг) по межеванию, кадастровому учету муниципальных  земель Николаевского сельского поселения Щербиновского райо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ённого имущества в казну Николаевского сельского поселения Щербиновского райо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 отчетов об оценки муниципального имущест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паспортов опасных бытовых отходов на объекты муниципального имущества Николаевского сельского поселения Щербиновского райо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реализации муниципальной программы не предусмотрены, сроки реализации муниципальной программы: 2015-2023 годы;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муниципальной программы составляет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018,64 рублей, в том числ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9518,64 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160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100000,00 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26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05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30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0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50000,00 рублей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ся Администрацией.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колае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Щербиновского района                                                                       Н.С. Тка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41:00Z</dcterms:created>
  <dc:creator>kolmikova</dc:creator>
  <dc:description/>
  <cp:keywords/>
  <dc:language>en-US</dc:language>
  <cp:lastModifiedBy>user</cp:lastModifiedBy>
  <cp:lastPrinted>2020-03-10T10:33:00Z</cp:lastPrinted>
  <dcterms:modified xsi:type="dcterms:W3CDTF">2020-10-26T12:52:00Z</dcterms:modified>
  <cp:revision>6</cp:revision>
  <dc:subject/>
  <dc:title>ПРИЛОЖЕНИЕ № 1</dc:title>
</cp:coreProperties>
</file>