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ЛОЖЕНИЕ №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ого с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Управление муниципальны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имуществом Никола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Щербин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(в редакции постановлени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кого поселени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 _________ № ____ 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икола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Щербин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Управление муниципальным имуществом Никола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Щербинов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580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5103"/>
        <w:gridCol w:w="1298"/>
        <w:gridCol w:w="970"/>
        <w:gridCol w:w="993"/>
        <w:gridCol w:w="851"/>
        <w:gridCol w:w="850"/>
        <w:gridCol w:w="992"/>
        <w:gridCol w:w="851"/>
        <w:gridCol w:w="851"/>
        <w:gridCol w:w="985"/>
        <w:gridCol w:w="98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муниципальным имуществом Николаевского сельского поселения  Щербин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«Количество объектов муниципального имущества, прошедших государственную регистрацию права собственности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4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Содержание и обслуживание казны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«Количество изготовленных технических паспортов на объекты муниципального имущества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«Количество изготовленных технических планов на объекты муниципального имущества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«Количество изготовленных технических планов на земельные участки, проведение работ (оказание услуг) по межеванию, кадастровому учету муниципальных  земель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«Количество приобретённого </w:t>
            </w:r>
            <w:r>
              <w:rPr>
                <w:rFonts w:cs="Times New Roman" w:ascii="Times New Roman" w:hAnsi="Times New Roman"/>
              </w:rPr>
              <w:t>имущества в казну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«Количество изготовленных  отчетов об</w:t>
            </w:r>
            <w:r>
              <w:rPr>
                <w:rFonts w:cs="Times New Roman" w:ascii="Times New Roman" w:hAnsi="Times New Roman"/>
              </w:rPr>
              <w:t xml:space="preserve"> оценки муниципального имуще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«Количество изготовленных паспортов опасных бытовых отходов на объекты муниципального имущества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икола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Щербиновского района                                                                        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9:00Z</dcterms:created>
  <dc:creator>kolmikova</dc:creator>
  <dc:description/>
  <cp:keywords/>
  <dc:language>en-US</dc:language>
  <cp:lastModifiedBy>user</cp:lastModifiedBy>
  <cp:lastPrinted>2020-03-10T10:35:00Z</cp:lastPrinted>
  <dcterms:modified xsi:type="dcterms:W3CDTF">2020-10-26T12:42:00Z</dcterms:modified>
  <cp:revision>4</cp:revision>
  <dc:subject/>
  <dc:title>ПРИЛОЖЕНИЕ № 1</dc:title>
</cp:coreProperties>
</file>