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30.10.2020__                                                                                   № ____70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6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«Комплексн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лищно –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86 «Об утверждении муниципальной программы Николаевского сельского поселения Щербиновского района «Комплексное развитие жилищно–коммунального хозяйства Николаевского сельского поселения Щербиновского района» (далее – постановление) 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Николаевского сельского поселения Щербиновского района  «Комплексное развитие жилищно – коммунального хозяйства Николаевского сельского поселения Щербиновского района» изложить в новой редакции 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Николаевского сельского поселения Щербиновского района «Комплексное развитие жилищно – коммунального хозяйства Николаевского сельского поселения Щербиновского района» изложить в новой редакции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№ 3 к муниципальной программе Николаевского сельского поселения Щербиновского района «Комплексное развитие жилищно – коммунального хозяйства Николаевского сельского поселения Щербиновского района» изложить в новой редакции (приложение №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№ 4 к муниципальной программе Николаевского сельского поселения Щербиновского района «Комплексное развитие жилищно – коммунального хозяйства Николаевского сельского поселения Щербиновского района» изложить в новой редакции (приложение №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№ 5 к муниципальной программе Николаевского сельского поселения Щербиновского района «Комплексное развитие жилищно – коммунального хозяйства Николаевского сельского поселения Щербиновского района» изложить в новой редакции (приложение № 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25:00Z</dcterms:created>
  <dc:creator>DJ_Diesel</dc:creator>
  <dc:description/>
  <cp:keywords/>
  <dc:language>en-US</dc:language>
  <cp:lastModifiedBy>Виктория</cp:lastModifiedBy>
  <cp:lastPrinted>2020-03-10T11:01:00Z</cp:lastPrinted>
  <dcterms:modified xsi:type="dcterms:W3CDTF">2020-12-02T08:07:00Z</dcterms:modified>
  <cp:revision>5</cp:revision>
  <dc:subject/>
  <dc:title> </dc:title>
</cp:coreProperties>
</file>