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rFonts w:ascii="Courier New" w:hAnsi="Courier New" w:eastAsia="Courier New" w:cs="Courier New"/>
                <w:color w:val="000000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ind w:left="764" w:hanging="729"/>
              <w:jc w:val="center"/>
              <w:rPr/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64" w:hanging="729"/>
              <w:jc w:val="center"/>
              <w:rPr/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  <w:t>«УТВЕРЖДЕНА</w:t>
            </w:r>
          </w:p>
          <w:p>
            <w:pPr>
              <w:pStyle w:val="Normal"/>
              <w:ind w:left="764" w:hanging="729"/>
              <w:jc w:val="center"/>
              <w:rPr/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64" w:hanging="729"/>
              <w:jc w:val="center"/>
              <w:rPr/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  <w:t>от 31 октября 2016 года № 84</w:t>
            </w:r>
          </w:p>
          <w:p>
            <w:pPr>
              <w:pStyle w:val="Normal"/>
              <w:ind w:left="764" w:hanging="729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ind w:left="764" w:hanging="729"/>
              <w:jc w:val="center"/>
              <w:rPr/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ind w:left="764" w:hanging="729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ind w:left="764" w:hanging="729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autoSpaceDE w:val="false"/>
              <w:ind w:left="764" w:hanging="729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ourier New"/>
                <w:color w:val="000000"/>
                <w:szCs w:val="28"/>
                <w:lang w:eastAsia="ru-RU"/>
              </w:rPr>
            </w:pPr>
            <w:r>
              <w:rPr>
                <w:rFonts w:eastAsia="Courier New"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«Социальная поддержка граждан Николаевского сельского</w:t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 xml:space="preserve">поселения Щербиновского района» </w:t>
      </w:r>
    </w:p>
    <w:p>
      <w:pPr>
        <w:pStyle w:val="Normal"/>
        <w:autoSpaceDE w:val="false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eastAsia="ru-RU"/>
        </w:rPr>
        <w:t xml:space="preserve">муниципальной программы </w:t>
      </w:r>
      <w:r>
        <w:rPr>
          <w:szCs w:val="28"/>
        </w:rPr>
        <w:t>Николае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Щербиновского района </w:t>
      </w:r>
      <w:r>
        <w:rPr>
          <w:color w:val="000000"/>
          <w:szCs w:val="28"/>
          <w:lang w:eastAsia="ru-RU"/>
        </w:rPr>
        <w:t>«Социальная поддержка граждан</w:t>
      </w:r>
    </w:p>
    <w:p>
      <w:pPr>
        <w:pStyle w:val="Normal"/>
        <w:autoSpaceDE w:val="false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Николаевского сельского поселения Щербиновского района» </w:t>
      </w:r>
    </w:p>
    <w:p>
      <w:pPr>
        <w:pStyle w:val="Normal"/>
        <w:autoSpaceDE w:val="false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Cs w:val="28"/>
              </w:rPr>
              <w:t>Николаевского сельского поселения Щербиновского района</w:t>
            </w:r>
            <w:r>
              <w:rPr>
                <w:color w:val="000000"/>
                <w:szCs w:val="28"/>
                <w:lang w:eastAsia="ru-RU"/>
              </w:rPr>
              <w:t xml:space="preserve"> «Социальная поддержка граждан Николаевского сельского поселения Щербиновского района» (далее - муниципальная программа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ые целевые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повышение уровня жизни граждан Николаевского сельского поселения Щербиновского района - получателей мер социальной поддерж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выполнение социальных гарантий, предусмотренных действующим законодательством для отдельных категорий граждан Николаевского сельского поселения Щербинов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доля граждан, получающих различные меры социальной поддержки в общей численности населения Николаевского сельского поселения Щербинов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роки реализации муниципальной программы -  2017-2023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общий объем финансирования составляет 988210,39  рублей из бюджета Николаевского сельского поселения Щербиновского района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2017 год - 0,00 рублей,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2018 год - 0,00 рублей,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9 год – 117461,70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2020 год – 216624,73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/>
              </w:rPr>
              <w:t>2021 год – 218041,32 рублей;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22 год – 218041,32 рублей;</w:t>
            </w:r>
          </w:p>
          <w:p>
            <w:pPr>
              <w:pStyle w:val="Normal"/>
              <w:rPr>
                <w:color w:val="000000"/>
                <w:szCs w:val="28"/>
                <w:highlight w:val="yellow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23 год – 218041,32 рублей.</w:t>
            </w:r>
          </w:p>
        </w:tc>
      </w:tr>
      <w:tr>
        <w:trPr>
          <w:trHeight w:val="219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highlight w:val="yellow"/>
                <w:lang w:eastAsia="ru-RU"/>
              </w:rPr>
            </w:pPr>
            <w:r>
              <w:rPr>
                <w:color w:val="000000"/>
                <w:szCs w:val="28"/>
                <w:highlight w:val="yellow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highlight w:val="yellow"/>
                <w:lang w:eastAsia="ru-RU"/>
              </w:rPr>
            </w:pPr>
            <w:r>
              <w:rPr>
                <w:color w:val="000000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1. Характеристика текущего состояния и прогноз развития</w:t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феры социального состояния граждан Николаевского сельского</w:t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оселения Щербиновского района</w:t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kern w:val="2"/>
          <w:szCs w:val="28"/>
          <w:lang w:eastAsia="ru-RU"/>
        </w:rPr>
        <w:t>Администрация Николаевского сельского поселения Щербиновского района (далее по тексту - администрация) - исполнительно-распорядительный орган Николаевского сельского поселения Щербиновского района, наделенный Уставом Николаевского сельского поселения Щербиновского района полномочиями по решению вопросов местного значения Николаевского сельского поселения Щербиновского района и полномочиями для осуществления отдельных государственных полномочий, переданных федеральными законами и законами Краснодарского кра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оциальная поддержка отдельным категориям граждан представляет собой систему правовых, экономических, организационных и иных мер, гарантированных государственными нормативно-правовыми актами и  нормативно-правовыми актами органов местного самоуправления Николаевского сельского поселения Щербиновского района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Краснодарском крае в целом и в </w:t>
      </w:r>
      <w:r>
        <w:rPr>
          <w:rFonts w:eastAsia="Calibri"/>
          <w:szCs w:val="28"/>
        </w:rPr>
        <w:t>Николаевском сельском поселении Щербиновского района</w:t>
      </w:r>
      <w:r>
        <w:rPr>
          <w:szCs w:val="28"/>
        </w:rPr>
        <w:t xml:space="preserve"> (далее по тексту - поселение) в частности, сформирована эффективная система социальной поддержки населения, базирующаяся на принципах адресности и добровольности предоставления мер социальной поддержки, гарантированности исполнения принятых государством обязательств по предоставлению мер социальной поддержки. </w:t>
      </w:r>
    </w:p>
    <w:p>
      <w:pPr>
        <w:pStyle w:val="Normal"/>
        <w:ind w:firstLine="709"/>
        <w:rPr>
          <w:rFonts w:eastAsia="Calibri"/>
        </w:rPr>
      </w:pPr>
      <w:r>
        <w:rPr/>
        <w:t>Предоставление мер социальной поддержки отдельным категориям граждан является одной из функций государства, направленной на поддержание и (или) повышение уровня их денежных доходов в связи с особыми заслугами перед Родиной.</w:t>
      </w:r>
    </w:p>
    <w:p>
      <w:pPr>
        <w:pStyle w:val="Normal"/>
        <w:ind w:firstLine="709"/>
        <w:rPr/>
      </w:pPr>
      <w:r>
        <w:rPr>
          <w:rFonts w:eastAsia="Calibri"/>
        </w:rPr>
        <w:t>Меры социальной поддержки отдельных категорий граждан на территории поселения, определенные законодательством Российской Федерации, законодательством Краснодарского края, иными нормативными правовыми актами включает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 xml:space="preserve">выплату государственных пенсий за выслугу лет лицам, замещавшим муниципальные должности муниципальной службы в </w:t>
      </w:r>
      <w:r>
        <w:rPr>
          <w:rFonts w:eastAsia="Calibri"/>
          <w:szCs w:val="28"/>
        </w:rPr>
        <w:t>Николаевском сельском поселении Щербиновского района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Меры социальной поддержки в категориальной форме дифференцированы с учетом заслуг граждан по защите Отечества, в связи с безупречной государственной службой, продолжительным добросовестным трудом. Необходимость дифференциации обусловлена потребностью в наиболее полной реализации принципа социальной справедливо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>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</w:t>
      </w:r>
      <w:r>
        <w:rPr>
          <w:rFonts w:eastAsia="Calibri"/>
          <w:szCs w:val="28"/>
        </w:rPr>
        <w:t xml:space="preserve">поселения </w:t>
      </w:r>
      <w:r>
        <w:rPr>
          <w:szCs w:val="28"/>
        </w:rPr>
        <w:t>в полном объеме предоставляются меры социальной поддержки, установленные законами Российской Федерации и Краснодарского кра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о прогнозным оценкам на  период действия муниципальной программы (2017-2023 годы) социальная поддержка останется  важным инструментом  повышения качества и уровня жизни для различных категорий жителей </w:t>
      </w:r>
      <w:r>
        <w:rPr>
          <w:rFonts w:eastAsia="Calibri"/>
          <w:szCs w:val="28"/>
        </w:rPr>
        <w:t>поселения</w:t>
      </w:r>
      <w:r>
        <w:rPr>
          <w:szCs w:val="28"/>
        </w:rPr>
        <w:t xml:space="preserve">. Потребность граждан в мерах социальной поддержки будет возрастать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силу социального характера реализация программы позволит снизить уровень бедности, будет способствовать сохранению стабильности социального самочувствия различных категорий граждан в </w:t>
      </w:r>
      <w:r>
        <w:rPr>
          <w:rFonts w:eastAsia="Calibri"/>
          <w:szCs w:val="28"/>
        </w:rPr>
        <w:t>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>Анализ рисков, описание мер управления рисками приведены в общей части муниципальной программы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С учетом цели, задачи и мероприятий подпрограммы будут учитываться, в первую очередь, финансовые и информационные риски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Финансовые риски связаны с возможными кризисными явлениями в экономике, что  может  привести  к снижению объемов финансирования программ-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ных мероприят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color w:val="000000"/>
          <w:szCs w:val="28"/>
        </w:rPr>
        <w:t>2. Цели, задачи и целевые показатели, сроки и этапы реализации</w:t>
      </w:r>
    </w:p>
    <w:p>
      <w:pPr>
        <w:pStyle w:val="Normal"/>
        <w:spacing w:lineRule="atLeast" w:line="0"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й программы</w:t>
      </w:r>
    </w:p>
    <w:p>
      <w:pPr>
        <w:pStyle w:val="Normal"/>
        <w:spacing w:lineRule="atLeast" w:line="0"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сновной</w:t>
      </w:r>
      <w:r>
        <w:rPr>
          <w:rFonts w:eastAsia="Calibri"/>
          <w:szCs w:val="28"/>
        </w:rPr>
        <w:t xml:space="preserve"> целью муниципальной программы является </w:t>
      </w:r>
      <w:r>
        <w:rPr>
          <w:szCs w:val="28"/>
        </w:rPr>
        <w:t>повышение уровня жизни граждан Николаевского сельского поселения Щербиновского района - получателей мер социальной поддержк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  <w:lang w:eastAsia="ru-RU"/>
        </w:rPr>
        <w:t>Основным методом защиты отдельных категорий населения является адресное предоставление социальной помощи, поэтому целью данной муниципальной программы является социальная поддержка отдельных категорий граждан Николае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ru-RU"/>
        </w:rPr>
        <w:t>Во исполнение поставленной муниципальной программой цели предусмотрена следующая задача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ыполнение социальных гарантий, предусмотренных действующим законодательством для отдельных категорий граждан Николаевского сельского поселения Щербиновского района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overflowPunct w:val="false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Этапы реализации муниципальной программы не предусмотрены.</w:t>
      </w:r>
    </w:p>
    <w:p>
      <w:pPr>
        <w:pStyle w:val="Normal"/>
        <w:spacing w:lineRule="atLeast" w:line="0" w:before="0" w:after="0"/>
        <w:ind w:firstLine="709"/>
        <w:contextualSpacing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роки реализации муниципальной программы 2017-2023 годы.</w:t>
      </w:r>
    </w:p>
    <w:p>
      <w:pPr>
        <w:pStyle w:val="Normal"/>
        <w:spacing w:lineRule="atLeast" w:line="0" w:before="0" w:after="0"/>
        <w:contextualSpacing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color w:val="000000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tLeast" w:line="0"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0" w:before="0" w:after="0"/>
        <w:ind w:firstLine="708"/>
        <w:contextualSpacing/>
        <w:rPr>
          <w:color w:val="000000"/>
          <w:szCs w:val="28"/>
        </w:rPr>
      </w:pPr>
      <w:r>
        <w:rPr>
          <w:color w:val="000000"/>
          <w:szCs w:val="28"/>
        </w:rPr>
        <w:t>Перечень основных мероприятий приведен в приложении № 2 к муниципальной программе.</w:t>
      </w:r>
    </w:p>
    <w:p>
      <w:pPr>
        <w:pStyle w:val="Normal"/>
        <w:spacing w:lineRule="atLeast" w:line="0"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tLeast" w:line="0"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2"/>
        <w:gridCol w:w="992"/>
        <w:gridCol w:w="1276"/>
        <w:gridCol w:w="709"/>
        <w:gridCol w:w="709"/>
        <w:gridCol w:w="709"/>
        <w:gridCol w:w="709"/>
        <w:gridCol w:w="566"/>
        <w:gridCol w:w="709"/>
        <w:gridCol w:w="70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новн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ирования, всего (руб)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ы финансирования программы по годам 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08" w:hanging="0"/>
              <w:contextualSpacing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08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08" w:hanging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182" w:right="-158" w:hanging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58" w:right="-143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autoSpaceDE w:val="false"/>
              <w:ind w:right="-108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оддержка лиц замещавших выборные муниципальные должности муниципальной службы и отдельных категорий работников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jc w:val="left"/>
              <w:rPr/>
            </w:pPr>
            <w:r>
              <w:rPr>
                <w:color w:val="000000"/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jc w:val="left"/>
              <w:rPr/>
            </w:pPr>
            <w:r>
              <w:rPr>
                <w:color w:val="000000"/>
                <w:sz w:val="22"/>
                <w:szCs w:val="22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8210,3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182" w:right="-15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58" w:right="-143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6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24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4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4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41,32</w:t>
            </w:r>
          </w:p>
        </w:tc>
      </w:tr>
      <w:tr>
        <w:trPr/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8210,3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182" w:right="-15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58" w:right="-143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6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24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4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4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73" w:right="-108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41,32</w:t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tLeast" w:line="0"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1.1. Оценка эффективности реализации муниципальной программы производится ежегодно. Результаты оценки эффективности реализации         муниципальной программы представляются ее координатором в составе      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у степени реализации основных мероприятий и достижения        ожидаемых непосредственных результатов их реализ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у эффективности использования средств бюджета посе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у степени достижения целей и решения задач основных                мероприятий, входящих в муниципальную программу (далее - оценка степени реализации основного мероприяти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0" w:name="Par1177"/>
      <w:bookmarkStart w:id="1" w:name="Par117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Оценка степени реализации основных мероприятий и дост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жидаемых непосредственных результатов их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2.1. Степень реализации мероприятий оценивается для каждого            основн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675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реализации мероприят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257175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        значение показателя результата, достигнутое в году, предшествующем           отчетному, с учетом корректировки объемов финансирования по мероприят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2.2.2. Мероприятие, предусматривающее оказание муниципальных        услуг (выполнение работ) на основании муниципальных заданий, финансовое обеспечение которых осуществляется за счет средств бюджета поселения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шением о порядке и условиях предоставления субсидии на           финансовое обеспечение выполнения муниципального задания, заключаемого муниципальным бюджетным или муниципальным автономным учреждением Николаевского сельского поселения Щербиновского района и администрацией Николаевского сельского поселения Щербиновского района (далее по тексту - администрация) показателями бюджетной сметы муниципального казенного учреждения Николаев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2" w:name="Par1198"/>
      <w:bookmarkStart w:id="3" w:name="Par119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3. Оценка степени соответствия запланированному уровню расход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3.1. Степень соответствия запланированному уровню расходов          оценивается для каждого основного мероприятия как отношение фактически произведенных в отчетном году расходов на их реализацию к плановым        значениям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1575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расходы на реализацию основного мероприятия в отчетном год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80975" cy="2095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ы бюджетных ассигнований, предусмотренные на реализацию основного мероприятия в бюджете поселения,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3.2. С учетом специфики конкретной муниципальной программы в     методике оценки эффективности реализации муниципальной программы     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1210"/>
      <w:bookmarkEnd w:id="4"/>
      <w:r>
        <w:rPr/>
        <w:t>5.4. Оценка эффективности использования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Николаевского  сельского поселения Щербиновского района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ивность использования бюджетных средств рассчитывается для каждого основного мероприятия как отношение степени реализации               мероприятий к степени соответствия запланированному уровню расходов из средств бюджета поселения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3025" cy="2381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ость использования средств бюджета по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реализации мероприятий, полностью или частично финансируемых из средств бюджета по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соответствия запланированному уровню расходов из средств бюджета посе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доля финансового обеспечения реализации основного мероприятия из бюджета поселения составляет менее 75%, по решению координатора муниципальной программы показатель оценки эффективности использования средств бюджета поселения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3025" cy="2381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ость использования финансовых ресурсов на реализацию основного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реализации всех мероприятий основного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5" w:name="Par1228"/>
      <w:bookmarkStart w:id="6" w:name="Par1228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5. Оценка степени достижения целей и решения задач основного мероприя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6.5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    задачи основного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5.2. Степень достижения планового значения целевого показателя      рассчитывается по следующим формула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целевых показателей, желаемой тенденцией развития которых         является увеличение значений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2381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целевых показателей, желаемой тенденцией развития которых       является снижение значений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2600" cy="2381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409575" cy="2286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основного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5.3. Степень реализации основного мероприятия рассчитывае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775" cy="4286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реализации основного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N - число целевых показателей основного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спользовании данной формуле в случаях, если </w:t>
      </w:r>
      <w:r>
        <w:rPr>
          <w:lang w:val="en-US" w:eastAsia="en-US"/>
        </w:rPr>
        <w:drawing>
          <wp:inline distT="0" distB="0" distL="0" distR="0">
            <wp:extent cx="676275" cy="2286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ение </w:t>
      </w:r>
      <w:r>
        <w:rPr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равным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ценке степени реализации основного мероприятия координатором муниципальной программы могут определяться коэффициенты значимости    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4286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561975" cy="25717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7" w:name="Par1259"/>
      <w:bookmarkStart w:id="8" w:name="Par1259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6. Оценка эффективности реализации основного мероприя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6.6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бюджета поселения по следующей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2286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ость реализации основного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реализации основного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6.2. Эффективность реализации основного мероприятия признается высокой в случае, если значение Эр/п. составляет не менее 0,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ивность реализации основного мероприятия признается средней в случае, если значение Эр/п. составляет не менее 0,8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сть реализации основного мероприятия признается удовлетворительной в случае, если значение Эр/п. составляет не менее 0,7.     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r>
        <w:rPr/>
      </w:r>
      <w:bookmarkStart w:id="9" w:name="Par1274"/>
      <w:bookmarkStart w:id="10" w:name="Par127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7. Оценка степени достижения ц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и решения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6.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целевых показателей, желаемой тенденцией развития которых        является увеличение значений:</w:t>
      </w:r>
    </w:p>
    <w:p>
      <w:pPr>
        <w:pStyle w:val="Normal"/>
        <w:widowControl w:val="false"/>
        <w:autoSpaceDE w:val="false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2381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целевых показателей, желаемой тенденцией развития которых        является снижение значений:</w:t>
      </w:r>
    </w:p>
    <w:p>
      <w:pPr>
        <w:pStyle w:val="Normal"/>
        <w:widowControl w:val="false"/>
        <w:autoSpaceDE w:val="false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8300" cy="2381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rPr/>
      </w:pPr>
      <w:r>
        <w:rPr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firstLine="851"/>
        <w:rPr/>
      </w:pPr>
      <w:r>
        <w:rPr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целевого показателя, характеризующего цели и задачи муниципальной программы, фактически достигнутое на конец отчетного        периода;</w:t>
      </w:r>
    </w:p>
    <w:p>
      <w:pPr>
        <w:pStyle w:val="Normal"/>
        <w:widowControl w:val="false"/>
        <w:autoSpaceDE w:val="false"/>
        <w:ind w:firstLine="851"/>
        <w:rPr/>
      </w:pPr>
      <w:r>
        <w:rPr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7.3. Степень реализации муниципальной программы рассчитывается по формуле:</w:t>
      </w:r>
    </w:p>
    <w:p>
      <w:pPr>
        <w:pStyle w:val="Normal"/>
        <w:widowControl w:val="false"/>
        <w:autoSpaceDE w:val="false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675" cy="42862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51"/>
        <w:rPr/>
      </w:pPr>
      <w:r>
        <w:rPr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реализации муниципальной программы;</w:t>
      </w:r>
    </w:p>
    <w:p>
      <w:pPr>
        <w:pStyle w:val="Normal"/>
        <w:widowControl w:val="false"/>
        <w:autoSpaceDE w:val="false"/>
        <w:ind w:firstLine="851"/>
        <w:rPr/>
      </w:pPr>
      <w:r>
        <w:rPr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 - число целевых показателей, характеризующих цели и задачи         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спользовании данной формулы в случаях, если </w:t>
      </w:r>
      <w:r>
        <w:rPr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ение </w:t>
      </w:r>
      <w:r>
        <w:rPr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равным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ценке степени реализации муниципальной программы                   координатором муниципальной программы могут определяться коэффициенты значимости отдельных целевых показателей. При использовании                     коэффициентов значимости приведенная выше формула преобразуется в            следующую:</w:t>
      </w:r>
    </w:p>
    <w:p>
      <w:pPr>
        <w:pStyle w:val="Normal"/>
        <w:widowControl w:val="false"/>
        <w:autoSpaceDE w:val="false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42862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561975" cy="25717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bookmarkStart w:id="11" w:name="Par1304"/>
      <w:bookmarkEnd w:id="11"/>
      <w:r>
        <w:rPr/>
        <w:t>5.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autoSpaceDE w:val="false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7475" cy="44767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ость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ость реализации основного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</w:t>
      </w:r>
      <w:r>
        <w:rPr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925" cy="23812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 w:eastAsia="en-US"/>
        </w:rPr>
        <w:drawing>
          <wp:inline distT="0" distB="0" distL="0" distR="0">
            <wp:extent cx="200025" cy="23812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фактических расходов из бюджета поселения (кассового исполнения) на реализацию j-той основного мероприятия в отчетном год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 - объем фактических расходов из бюджета поселения (кассового исполнения) на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j - количество основных мероприя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8.2. Эффективность реализации муниципальной программы признается высокой в случае, если значение </w:t>
      </w:r>
      <w:r>
        <w:rPr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не менее 0,90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сть реализации муниципальной программы признается средней в случае, если значение </w:t>
      </w:r>
      <w:r>
        <w:rPr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не менее 0,80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сть реализации муниципальной программы признается удовлетворительной в случае, если значение </w:t>
      </w:r>
      <w:r>
        <w:rPr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не менее 0,7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6. Механизм реализации муниципальной </w:t>
      </w:r>
    </w:p>
    <w:p>
      <w:pPr>
        <w:pStyle w:val="Normal"/>
        <w:jc w:val="center"/>
        <w:rPr/>
      </w:pPr>
      <w:r>
        <w:rPr/>
        <w:t>программы и контроль над ее выполн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ущее управление муниципальной программой осуществляет координатор муниципальной программы - </w:t>
      </w:r>
      <w:r>
        <w:rPr>
          <w:szCs w:val="28"/>
        </w:rPr>
        <w:t>администрация</w:t>
      </w:r>
      <w:r>
        <w:rPr/>
        <w:t>, котора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разработку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ирует структуру муниципальной програм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ует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Николаевского сельского поселения Щербиновского района в информационно-телеком-муникационной сети Интерне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щает информацию о ходе реализации и достигнутых результатах муниципальной программы на официальном сайте администрации Николаевского сельского поселения Щербиновского района в информационно-телеком-муникационной сети Интернет;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</w:rPr>
      </w:pPr>
      <w:r>
        <w:rPr/>
        <w:t xml:space="preserve">Координатор муниципальной программы ежегодно, не позднее 1 декабря текущего финансового года, утверждает </w:t>
      </w:r>
      <w:hyperlink w:anchor="Par1729">
        <w:r>
          <w:rPr>
            <w:rStyle w:val="InternetLink"/>
          </w:rPr>
          <w:t>план</w:t>
        </w:r>
      </w:hyperlink>
      <w:r>
        <w:rPr/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, утвержденному постановлением администрации Николаевского сельского поселения Щербиновского района от 3 июля 2014 года             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по тексту - порядок)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</w:rPr>
      </w:pPr>
      <w:r>
        <w:rPr/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детальный </w:t>
      </w:r>
      <w:hyperlink w:anchor="Par2051">
        <w:r>
          <w:rPr>
            <w:rStyle w:val="InternetLink"/>
          </w:rPr>
          <w:t>план - график</w:t>
        </w:r>
      </w:hyperlink>
      <w:r>
        <w:rPr/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осуществляет контроль над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целях обеспечения контроля над выполнением муниципальной программы ее координатор представляет в администрацию план реализации муниципальной программы и детальный план-график в течение 3 рабочих дней          после их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администрацию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квартально, до 20-го числа месяца, следующего за отчетным кварталом, представляет в администрацию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годно, до 15 февраля года, следующего за отчетным годом, направляет в администрацию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(распорядителей) средств бюджета посе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соответствии фактически достигнутых целевых показателей реализации муниципальной программы и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>В год завершения муниципальной программы координатор муниципальной программы представляет в администрацию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58">
        <w:r>
          <w:rPr>
            <w:rStyle w:val="InternetLink"/>
          </w:rPr>
          <w:t>закону</w:t>
        </w:r>
      </w:hyperlink>
      <w:r>
        <w:rPr/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ует бюджетные заявки на финансирование мероприятия подпрограммы (основного мероприяти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, как  главный распорядитель средств бюджета поселения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 как исполнитель мероприя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полномочия, установленные муниципальной программой.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 xml:space="preserve">Щербиновского района   </w:t>
        <w:tab/>
        <w:tab/>
        <w:tab/>
        <w:tab/>
        <w:t xml:space="preserve">                              Н.С. Ткаченко</w:t>
      </w:r>
    </w:p>
    <w:sectPr>
      <w:headerReference w:type="default" r:id="rId59"/>
      <w:headerReference w:type="first" r:id="rId6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 w:val="24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9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5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1.wmf"/><Relationship Id="rId56" Type="http://schemas.openxmlformats.org/officeDocument/2006/relationships/image" Target="media/image41.wmf"/><Relationship Id="rId57" Type="http://schemas.openxmlformats.org/officeDocument/2006/relationships/image" Target="media/image41.wmf"/><Relationship Id="rId58" Type="http://schemas.openxmlformats.org/officeDocument/2006/relationships/hyperlink" Target="consultantplus://offline/ref=C7A479C82588636F58C115D2BBA6230E297964D3053395DEB34164CE63o6j7G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48:00Z</dcterms:created>
  <dc:creator>Финансист</dc:creator>
  <dc:description/>
  <cp:keywords/>
  <dc:language>en-US</dc:language>
  <cp:lastModifiedBy>user</cp:lastModifiedBy>
  <cp:lastPrinted>2020-03-10T09:49:00Z</cp:lastPrinted>
  <dcterms:modified xsi:type="dcterms:W3CDTF">2020-10-26T13:28:00Z</dcterms:modified>
  <cp:revision>5</cp:revision>
  <dc:subject/>
  <dc:title/>
</cp:coreProperties>
</file>