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7 № 80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муниципальной программы Никола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Щербиновского района«</w:t>
      </w:r>
      <w:r>
        <w:rPr>
          <w:b/>
          <w:sz w:val="28"/>
          <w:szCs w:val="28"/>
        </w:rPr>
        <w:t xml:space="preserve">Развитие субъектов малого и средне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в Николаевском сельском поселе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  <w:r>
        <w:rPr>
          <w:b/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убъектов малого и среднего предпринимательства в Николаевском сельском поселении Щербиновского района»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ализация мероприятий, направленных на развитие субъектов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ведение реестра субъектов малого предпринимательства, мониторинг состояния, проблем и тенденций развития малого и среднего предпринимательства на территори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малого предпринимательства в конкурсных процедурах по размещению муниципального заказа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, организационное и 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реализация прочих мероприятий в сфере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размещение в сети Интернет, на стенде администрации информационных материалов по вопросам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подготовка и распространение информационных материалов (буклетов, листовок, оформление стенда для информирования малого и среднего предпринимательства) в области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действие в организации выставочно-ярморочной деятельности субъектов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доставление муниципальных преференций производителям товаров (сельскохозяйственных и продовольственных товаров, в том числе фермерской продукции, текстиля, одежды, обуви и прочих)и организациям потребительской кооперации, которые являются субъектами малого и среднего предпринимательства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) </w:t>
            </w:r>
            <w:r>
              <w:rPr>
                <w:sz w:val="28"/>
                <w:szCs w:val="28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3) </w:t>
            </w:r>
            <w:r>
              <w:rPr>
                <w:sz w:val="28"/>
                <w:szCs w:val="28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1) 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количество малых предприяти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ение объемов выпущенных субъектами малого и среднего предпринимательства Николаевского сельского поселения Щербиновского района товаров и оказанных услуг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23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000,00 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.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 района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7:00Z</dcterms:created>
  <dc:creator>user</dc:creator>
  <dc:description/>
  <cp:keywords/>
  <dc:language>en-US</dc:language>
  <cp:lastModifiedBy>user</cp:lastModifiedBy>
  <cp:lastPrinted>2020-03-10T10:43:00Z</cp:lastPrinted>
  <dcterms:modified xsi:type="dcterms:W3CDTF">2020-10-14T06:44:00Z</dcterms:modified>
  <cp:revision>4</cp:revision>
  <dc:subject/>
  <dc:title/>
</cp:coreProperties>
</file>