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0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Николаевском сельском поселении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0.10.2014 № 8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м поселении Щербинов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395"/>
        <w:gridCol w:w="2126"/>
        <w:gridCol w:w="850"/>
        <w:gridCol w:w="851"/>
        <w:gridCol w:w="992"/>
        <w:gridCol w:w="851"/>
        <w:gridCol w:w="850"/>
        <w:gridCol w:w="851"/>
        <w:gridCol w:w="992"/>
        <w:gridCol w:w="850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Развитие малого и среднего предпринимательства в Николаевском сельском поселении Щербиновского райо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Развитие субъектов малого и среднего предпринимательст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алых предприятий, осуществляющих деятельность на территории Николаевского сельского поселения Щербиновского района на конец года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змещенных статьей в сети Интернет, на стенде администрации дл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по оказанию консультацион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Увеличение объемов выпущенных субъектами малого и среднего предпринимательства, осуществляющих свою деятельность на территории Николаевского сельского поселения Щербиновского района товаров и оказан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в участии организации выставочно-ярмарочной деятельност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ой показатель: количество предоставленных мест для размещения нестационарных и мобильных торгов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Н.С. Ткаченко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type w:val="nextPage"/>
      <w:pgSz w:orient="landscape" w:w="16838" w:h="11906"/>
      <w:pgMar w:left="1134" w:right="851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5:00Z</dcterms:created>
  <dc:creator>user</dc:creator>
  <dc:description/>
  <cp:keywords/>
  <dc:language>en-US</dc:language>
  <cp:lastModifiedBy>user</cp:lastModifiedBy>
  <cp:lastPrinted>2020-03-10T10:47:00Z</cp:lastPrinted>
  <dcterms:modified xsi:type="dcterms:W3CDTF">2020-10-13T13:57:00Z</dcterms:modified>
  <cp:revision>4</cp:revision>
  <dc:subject/>
  <dc:title/>
</cp:coreProperties>
</file>