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Щербиновского района «</w:t>
      </w:r>
      <w:r>
        <w:rPr>
          <w:sz w:val="28"/>
          <w:szCs w:val="28"/>
        </w:rPr>
        <w:t xml:space="preserve">Молодежь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Щербиновского района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Николаевского сельского поселения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молодежной политик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) мероприятия, направленные на гражданское и патриотическое воспитание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) мероприятия, направленные на профилактику экстремизма и терроризма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ение деятельности координаторов работы с молодежью в Николаевском сельском поселении Щербиновского райо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развития и реализации потенциала молодежи в интересах развит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ConsPlusNonformat"/>
              <w:tabs>
                <w:tab w:val="clear" w:pos="708"/>
                <w:tab w:val="left" w:pos="255" w:leader="none"/>
              </w:tabs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ConsPlusNonformat"/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3)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 xml:space="preserve">4) гражданское и военно-патриотическое воспитание молодежи; 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5) творческое и интеллектуальное развитие молодых граждан;</w:t>
            </w:r>
          </w:p>
          <w:p>
            <w:pPr>
              <w:pStyle w:val="Normal"/>
              <w:ind w:right="-1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формирование здорового образа жизн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7)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8) организационное методическое и кадровое обеспечение реализации молодежной политики в Николаевском сельском поселении Щербиновского района;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396" w:leader="none"/>
                <w:tab w:val="left" w:pos="516" w:leader="none"/>
              </w:tabs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9) информационное обеспечение реализации молодежной политики в Николаевском сельском поселении Щербиновского района.</w:t>
            </w:r>
          </w:p>
          <w:p>
            <w:pPr>
              <w:pStyle w:val="Normal"/>
              <w:ind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гражданское и патриотическое воспитание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формирование здорового образа жизн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-рмирование здорового образа жизн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пра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участвующей в мероприятиях по профилактике пра-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нансовых средств выделенных из бюджета Николаевского сельского поселения Щербиновского района на организацию труда координаторам работы с молодежью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0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4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2019 году – 15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– 15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.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3:00Z</dcterms:created>
  <dc:creator>user</dc:creator>
  <dc:description/>
  <cp:keywords/>
  <dc:language>en-US</dc:language>
  <cp:lastModifiedBy>user</cp:lastModifiedBy>
  <cp:lastPrinted>2020-03-10T09:58:00Z</cp:lastPrinted>
  <dcterms:modified xsi:type="dcterms:W3CDTF">2020-11-03T07:23:00Z</dcterms:modified>
  <cp:revision>4</cp:revision>
  <dc:subject/>
  <dc:title/>
</cp:coreProperties>
</file>