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Cs w:val="28"/>
              </w:rPr>
              <w:t xml:space="preserve">«ПРИЛОЖЕНИЕ № 1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«Молодежь Николаевского сельского поселения Щербиновского района»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_________ № ____ 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иколаевского сельского поселения Щербиновского района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«Молодежь Николае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Щербиновского района»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850"/>
        <w:gridCol w:w="851"/>
        <w:gridCol w:w="850"/>
        <w:gridCol w:w="851"/>
        <w:gridCol w:w="850"/>
        <w:gridCol w:w="709"/>
        <w:gridCol w:w="709"/>
        <w:gridCol w:w="708"/>
        <w:gridCol w:w="709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Молодежь Николаевского сельского поселения Щербиновского район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Реализация мероприятий в области молодежной полити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мероприятий направленных на гражданское и патриотическое воспитание молодежи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ежи, участвующей в мероприятиях, направленных на гражданское и патриотическое воспитание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 направленных на формирование здорового образа жизни молодеж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ежи, участвующей в мероприятиях, направленных на формирование здорового образа жизн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 направленных на профилактику экстремизма и терроризма среди молодежи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ежи, участвующей в мероприятиях, направленных на профилактику экстремизма и терроризма среди молодежи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 направленных на профилактику правонарушений, табакокурения, алкоголизма и наркомании среди молодеж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ежи участвующей в мероприятиях по профилактике правонарушений, табакокурения, алкоголизма и наркомании среди молодеж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финансовых средств выделенных из бюджета Николаевского сельского поселения Щербиновского района на приобретение рабочего инвентаря (настольные игры, спортинвентарь, канцелярские товары, детская аптечка) координаторам по работе с молодеж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26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ind w:hanging="426"/>
        <w:rPr>
          <w:szCs w:val="28"/>
        </w:rPr>
      </w:pPr>
      <w:r>
        <w:rPr>
          <w:szCs w:val="28"/>
        </w:rPr>
        <w:t xml:space="preserve">Николаевского сельского поселения </w:t>
      </w:r>
    </w:p>
    <w:p>
      <w:pPr>
        <w:pStyle w:val="Normal"/>
        <w:ind w:hanging="426"/>
        <w:rPr/>
      </w:pPr>
      <w:r>
        <w:rPr>
          <w:szCs w:val="28"/>
        </w:rPr>
        <w:t>Щербиновского района                                                     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282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34:00Z</dcterms:created>
  <dc:creator>user</dc:creator>
  <dc:description/>
  <cp:keywords/>
  <dc:language>en-US</dc:language>
  <cp:lastModifiedBy>user</cp:lastModifiedBy>
  <cp:lastPrinted>2020-03-10T10:02:00Z</cp:lastPrinted>
  <dcterms:modified xsi:type="dcterms:W3CDTF">2020-11-03T07:30:00Z</dcterms:modified>
  <cp:revision>5</cp:revision>
  <dc:subject/>
  <dc:title/>
</cp:coreProperties>
</file>