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30.10.2020                                                                                  № ____73______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82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«Молодежь Николае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Щербиновского района» 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Николаевского сельского поселения Щербиновского района от 31 октября 2014 года № 82 «Об утверждении муниципальной программы Николаевского сельского поселения Щербиновского района «Молодежь Николаевского сельского поселения Щербиновского района» (далее – постановление) следующие изменения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приложение к постановлению изложить в новой редакции (приложение                   № 1)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приложение № 1 к муниципальной программе Николаевского сельского поселения Щербиновского района «Молодежь Николаевского сельского поселения Щербиновского района» изложить в новой редакции (приложение № 2)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pacing w:val="-6"/>
          <w:sz w:val="28"/>
          <w:szCs w:val="28"/>
        </w:rPr>
        <w:t>приложение № 2 к муниципальной программе Николаевского сельского поселения Щербиновского района «Молодежь Николаевского сельского поселения Щербиновского района» изложить в новой редакции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      Н.С.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30:00Z</dcterms:created>
  <dc:creator>DJ_Diesel</dc:creator>
  <dc:description/>
  <cp:keywords/>
  <dc:language>en-US</dc:language>
  <cp:lastModifiedBy>Виктория</cp:lastModifiedBy>
  <cp:lastPrinted>2015-01-11T20:36:00Z</cp:lastPrinted>
  <dcterms:modified xsi:type="dcterms:W3CDTF">2020-12-02T08:20:00Z</dcterms:modified>
  <cp:revision>5</cp:revision>
  <dc:subject/>
  <dc:title> </dc:title>
</cp:coreProperties>
</file>