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5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824 701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81 6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 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2 8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 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28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48 293,9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46 793,9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90 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 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2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60 507,1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360 507,1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 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Т.А. Ступ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9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2-04-22T12:14:00Z</dcterms:modified>
  <cp:revision>12</cp:revision>
  <dc:subject/>
  <dc:title/>
</cp:coreProperties>
</file>