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                                                                                  № 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омплексное развитие Никола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в сфере градостроитель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Утвердить муниципальную программу Николаевского сельского поселения Щербиновского района «Комплексное развитие Николаевского сельского поселения Щербиновского района в сфере градостроительства, архитектуры и дорожного хозяйства» на 2015-2017 годы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4-10-09T16:47:00Z</cp:lastPrinted>
  <dcterms:modified xsi:type="dcterms:W3CDTF">2014-10-09T13:47:00Z</dcterms:modified>
  <cp:revision>15</cp:revision>
  <dc:subject/>
  <dc:title> </dc:title>
</cp:coreProperties>
</file>