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autoSpaceDE w:val="false"/>
        <w:ind w:left="4536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Cs w:val="28"/>
        </w:rPr>
        <w:t>Николаевского сельского поселения Щербиновского района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«</w:t>
      </w:r>
      <w:r>
        <w:rPr>
          <w:szCs w:val="28"/>
        </w:rPr>
        <w:t xml:space="preserve">Комплексное развитие Николаевского сельского поселения 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  <w:t>Щербиновского района в сфере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радостроительства, 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Cs w:val="28"/>
        </w:rPr>
        <w:t xml:space="preserve">архитектуры и дорожного хозяйства» 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  <w:t xml:space="preserve">на 2015-2017 годы </w:t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«</w:t>
      </w:r>
      <w:r>
        <w:rPr>
          <w:szCs w:val="28"/>
          <w:lang w:eastAsia="ru-RU"/>
        </w:rPr>
        <w:t xml:space="preserve">Развитие Николаевского сельского поселения Щербиновского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szCs w:val="28"/>
          <w:lang w:eastAsia="ru-RU"/>
        </w:rPr>
        <w:t>района в сфере градостроительства и архитектуры</w:t>
      </w:r>
      <w:r>
        <w:rPr>
          <w:bCs/>
        </w:rPr>
        <w:t>»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астник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овышение рационального использования территории, создание комфортной среды проживания, отвечающей современным стандартам качества жилых территорий;</w:t>
            </w:r>
          </w:p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ормирование условий для стабильного экономического развития и повышения инвестиционной привлекательности Николаевского сельского поселения Щербиновского района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Разработка и реализация </w:t>
            </w:r>
            <w:r>
              <w:rPr>
                <w:szCs w:val="28"/>
                <w:lang w:val="en-US" w:eastAsia="en-US"/>
              </w:rPr>
              <w:t>комплексного градостроительного планирования территорий в целях массового строительства жилья, предусматривающих обеспечение земельных участков инженерной, социальной и дорожной инфраструктурами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еречень целевых показателе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/>
              <w:t>Количество подготовленных и вы</w:t>
              <w:softHyphen/>
              <w:t>данных градостроительных докумен</w:t>
              <w:softHyphen/>
              <w:t>тов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реализаци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 xml:space="preserve">ни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Общий объем финансирования про</w:t>
              <w:softHyphen/>
              <w:t>граммы составляет – 450000,00 рублей, в том числе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5 год – 150000,0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150000,00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150000,0 рублей.</w:t>
            </w:r>
          </w:p>
          <w:p>
            <w:pPr>
              <w:pStyle w:val="Normal"/>
              <w:autoSpaceDE w:val="false"/>
              <w:jc w:val="left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C00000"/>
                <w:sz w:val="20"/>
                <w:szCs w:val="28"/>
                <w:lang w:eastAsia="ru-RU"/>
              </w:rPr>
            </w:pPr>
            <w:r>
              <w:rPr>
                <w:color w:val="C00000"/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rPr>
                <w:color w:val="FF0000"/>
                <w:szCs w:val="28"/>
                <w:lang w:eastAsia="ru-RU"/>
              </w:rPr>
            </w:pPr>
            <w:r>
              <w:rPr>
                <w:szCs w:val="28"/>
              </w:rPr>
              <w:t>контроль за выполнением муниципальной программы осуществляется Администрацией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0"/>
                <w:szCs w:val="28"/>
                <w:lang w:eastAsia="ru-RU"/>
              </w:rPr>
            </w:pPr>
            <w:r>
              <w:rPr>
                <w:color w:val="FF0000"/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20" w:hanging="0"/>
        <w:rPr/>
      </w:pPr>
      <w:r>
        <w:rPr/>
        <w:t>1. Характеристика текущего состояния и прогноз развития сферы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градостроительства, архитектуры и дорожного хозяйства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/>
        <w:t>Комплексное решение проблем градостроительства осуществляется на основе подготовки основных документов по обеспечению градостроительной деятельности: документов территориального планирования, схемы территориального планирования Николаевского сельского поселения Щербиновского района, генерального плана Николаевского сельского поселения Щербиновского района и Правил землепользования и застройки. Эти нормативно – правовые акты утверждены в Николаевском сельском поселении Щербиновск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м планом Николаевского сельского поселения Щербиновского района предусматривается дальнейшее развитие жилищного комплекса села Николаевка с целью улучшения условий жителей. В основу жилищной политики положено интенсивное развитие территорий под размещение нового жилищного строительства, активная реконструкция и модернизация существующего жилищного фонда для обеспечения комфортной среды проживания на территории сложившейся жилой застройки средствами благоустройства территорий, реконструкции и развития социальной, транспортной и инженерной инфраструктур. Таким образом, возникает необходимость внесения изменений в утвержденные ранее документы и разработки новых. 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. Цели, задачи и целевые показатели подпрограмм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Цели  подпрограммы: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овышение рационального использования территории, создание комфортной среды проживания, отвечающей современным стандартам качества жилых территорий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Формирование условий для стабильного экономического развития и повышения инвестиционной привлекательности Николаевского сельского поселения Щербиновского района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.</w:t>
      </w:r>
    </w:p>
    <w:p>
      <w:pPr>
        <w:pStyle w:val="Normal"/>
        <w:autoSpaceDE w:val="false"/>
        <w:ind w:firstLine="709"/>
        <w:rPr/>
      </w:pPr>
      <w:r>
        <w:rPr/>
        <w:t>Для реализации поставленных целей предусматривается решение следующих задач: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color w:val="000000"/>
          <w:szCs w:val="28"/>
          <w:shd w:fill="FFFFFF" w:val="clear"/>
        </w:rPr>
        <w:t xml:space="preserve">Разработка и реализация </w:t>
      </w:r>
      <w:r>
        <w:rPr>
          <w:szCs w:val="28"/>
          <w:lang w:val="en-US" w:eastAsia="en-US"/>
        </w:rPr>
        <w:t>комплексного градостроительного планирования территорий в целях массового строительства жилья, предусматривающих обеспечение земельных участков инженерной, социальной и дорожной инфраструктурами</w:t>
      </w:r>
      <w:r>
        <w:rPr>
          <w:szCs w:val="28"/>
        </w:rPr>
        <w:t>.</w:t>
      </w:r>
    </w:p>
    <w:p>
      <w:pPr>
        <w:pStyle w:val="Normal"/>
        <w:autoSpaceDE w:val="false"/>
        <w:ind w:firstLine="708"/>
        <w:rPr/>
      </w:pPr>
      <w:r>
        <w:rPr/>
        <w:t>Целевые показатели реализации подпрограммы: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544"/>
        <w:gridCol w:w="709"/>
        <w:gridCol w:w="1418"/>
        <w:gridCol w:w="184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работка градостроительной документации (количество докумен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3. Перечень мероприятий под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одпрограммы реализуется 1 основное мероприят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работка градостроительной докум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усматривается:</w:t>
      </w:r>
    </w:p>
    <w:p>
      <w:pPr>
        <w:pStyle w:val="ConsPlusCell"/>
        <w:ind w:firstLine="85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отовка проектов градостроительных планов земельных участков;</w:t>
      </w:r>
    </w:p>
    <w:p>
      <w:pPr>
        <w:pStyle w:val="ConsPlusCell"/>
        <w:ind w:firstLine="85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отовка проектов градостроительных заключений;</w:t>
      </w:r>
    </w:p>
    <w:p>
      <w:pPr>
        <w:pStyle w:val="ConsPlusCel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есение изменений в Генеральный план и Правила землепользования и застройки Николаевского сельского поселения Щербиновского района.</w:t>
      </w:r>
    </w:p>
    <w:p>
      <w:pPr>
        <w:pStyle w:val="ConsPlusCell"/>
        <w:ind w:firstLine="85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ы</w:t>
      </w:r>
    </w:p>
    <w:p>
      <w:pPr>
        <w:pStyle w:val="ConsPlusCell"/>
        <w:ind w:firstLine="85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644"/>
        <w:gridCol w:w="1758"/>
        <w:gridCol w:w="1134"/>
        <w:gridCol w:w="850"/>
        <w:gridCol w:w="851"/>
        <w:gridCol w:w="850"/>
        <w:gridCol w:w="99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рационального использования территории, создание комфортной среды проживания, отвечающей современным стандартам качества жилых территор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Разработка и реализация </w:t>
            </w:r>
            <w:r>
              <w:rPr>
                <w:sz w:val="24"/>
                <w:szCs w:val="24"/>
                <w:lang w:val="en-US" w:eastAsia="en-US"/>
              </w:rPr>
              <w:t>комплексного градостроительного планирования территорий в целях массового строительства жилья, предусматривающих обеспечение земельных участков инженерной, социальной и дорожной инфраструктурами</w:t>
            </w:r>
          </w:p>
        </w:tc>
      </w:tr>
      <w:tr>
        <w:trPr>
          <w:trHeight w:val="3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зработка градостроительной документаци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алогооблагаем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5. Методика оценки эффективности реализации 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Николаевского сельского поселения Щербиновского района от              3 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6. Механизм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 координатор под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ее реализации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анализ проведения мероприятий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нормативно – правовое  и методическое обеспечени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мониторинг и анализ реализации мероприятий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 – экономической эффективности, а также оценку целевых индикаторов и показателей подпрограммы в целом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rPr/>
      </w:pPr>
      <w:r>
        <w:rPr>
          <w:szCs w:val="28"/>
          <w:lang w:eastAsia="ru-RU"/>
        </w:rPr>
        <w:t xml:space="preserve">Николаевского сельского поселения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Щербиновского района                                                                     Н.Г. Сирот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11">
    <w:name w:val=" Знак Знак1"/>
    <w:basedOn w:val="Style14"/>
    <w:qFormat/>
    <w:rPr/>
  </w:style>
  <w:style w:type="character" w:styleId="Style16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jc w:val="left"/>
    </w:pPr>
    <w:rPr>
      <w:rFonts w:ascii="Arial" w:hAnsi="Arial" w:cs="Arial"/>
      <w:sz w:val="12"/>
      <w:szCs w:val="12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9:55:00Z</dcterms:created>
  <dc:creator>Admin</dc:creator>
  <dc:description/>
  <cp:keywords/>
  <dc:language>en-US</dc:language>
  <cp:lastModifiedBy>User</cp:lastModifiedBy>
  <cp:lastPrinted>2014-10-09T16:41:00Z</cp:lastPrinted>
  <dcterms:modified xsi:type="dcterms:W3CDTF">2014-10-09T13:41:00Z</dcterms:modified>
  <cp:revision>24</cp:revision>
  <dc:subject/>
  <dc:title>ПРИЛОЖЕНИЕ № 1</dc:title>
</cp:coreProperties>
</file>